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к Извещению о проведении запроса котировок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№ </w:t>
      </w:r>
      <w:r>
        <w:rPr>
          <w:rFonts w:cs="Times New Roman" w:ascii="Times New Roman" w:hAnsi="Times New Roman"/>
        </w:rPr>
        <w:t xml:space="preserve">89 от «20» октября 2011 года  </w:t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/>
          <w:b/>
          <w:sz w:val="22"/>
          <w:szCs w:val="22"/>
          <w:lang w:val="ru-RU"/>
        </w:rPr>
      </w:r>
    </w:p>
    <w:p>
      <w:pPr>
        <w:pStyle w:val="TextBody"/>
        <w:numPr>
          <w:ilvl w:val="0"/>
          <w:numId w:val="0"/>
        </w:numPr>
        <w:spacing w:lineRule="exact" w:line="2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еречень медицинского оборудования, подлежащего техническому обслуживанию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620"/>
        <w:gridCol w:w="1080"/>
      </w:tblGrid>
      <w:tr>
        <w:trPr>
          <w:trHeight w:val="258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MS Mincho;ＭＳ 明朝"/>
                <w:sz w:val="22"/>
                <w:szCs w:val="22"/>
                <w:lang w:eastAsia="ja-JP"/>
              </w:rPr>
            </w:pPr>
            <w:r>
              <w:rPr>
                <w:rFonts w:eastAsia="MS Mincho;ＭＳ 明朝"/>
                <w:sz w:val="22"/>
                <w:szCs w:val="22"/>
                <w:lang w:eastAsia="ja-JP"/>
              </w:rPr>
              <w:t>Наименование оборудования виды 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96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ериодичность Т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л-во, шт.</w:t>
            </w:r>
          </w:p>
        </w:tc>
      </w:tr>
      <w:tr>
        <w:trPr>
          <w:cantSplit w:val="true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 xml:space="preserve">Аппарат наркозный </w:t>
            </w:r>
            <w:r>
              <w:rPr>
                <w:rFonts w:eastAsia="MS Mincho;ＭＳ 明朝"/>
                <w:b/>
                <w:sz w:val="18"/>
                <w:szCs w:val="18"/>
                <w:lang w:val="en-US" w:eastAsia="ja-JP"/>
              </w:rPr>
              <w:t>Venar</w:t>
            </w: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 xml:space="preserve"> 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Проверка функции механических частей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рка функции оборудования для сигнализации тревог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Проверка герметичности отдельных узл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верка функции переключательного клапана А/М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8"/>
                <w:szCs w:val="18"/>
              </w:rPr>
              <w:t>5. Проверка функции монитора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6. </w:t>
            </w:r>
            <w:r>
              <w:rPr>
                <w:sz w:val="18"/>
                <w:szCs w:val="18"/>
              </w:rPr>
              <w:t>Проверка</w:t>
            </w:r>
            <w:r>
              <w:rPr>
                <w:sz w:val="17"/>
                <w:szCs w:val="17"/>
              </w:rPr>
              <w:t xml:space="preserve"> редукционных клапанов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7. </w:t>
            </w:r>
            <w:r>
              <w:rPr>
                <w:sz w:val="18"/>
                <w:szCs w:val="18"/>
              </w:rPr>
              <w:t>Проверка</w:t>
            </w:r>
            <w:r>
              <w:rPr>
                <w:sz w:val="17"/>
                <w:szCs w:val="17"/>
              </w:rPr>
              <w:t xml:space="preserve"> функции отсасывающего устройства газовых отходов </w:t>
            </w:r>
            <w:r>
              <w:rPr>
                <w:sz w:val="17"/>
                <w:szCs w:val="17"/>
                <w:lang w:val="en-US"/>
              </w:rPr>
              <w:t>EKONAR</w:t>
            </w:r>
            <w:r>
              <w:rPr>
                <w:sz w:val="17"/>
                <w:szCs w:val="17"/>
              </w:rPr>
              <w:t xml:space="preserve"> 1098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8. </w:t>
            </w:r>
            <w:r>
              <w:rPr>
                <w:sz w:val="18"/>
                <w:szCs w:val="18"/>
              </w:rPr>
              <w:t>Проверка</w:t>
            </w:r>
            <w:r>
              <w:rPr>
                <w:sz w:val="17"/>
                <w:szCs w:val="17"/>
              </w:rPr>
              <w:t xml:space="preserve"> струйного отсасывающего устройства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. Настройка сточного клапана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 Настройка редукционного клапана – пневматического управлени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. Проверка компрессора</w:t>
            </w:r>
          </w:p>
          <w:p>
            <w:pPr>
              <w:pStyle w:val="Normal"/>
              <w:rPr/>
            </w:pPr>
            <w:r>
              <w:rPr>
                <w:sz w:val="17"/>
                <w:szCs w:val="17"/>
              </w:rPr>
              <w:t>12</w:t>
            </w:r>
            <w:r>
              <w:rPr>
                <w:sz w:val="18"/>
                <w:szCs w:val="18"/>
              </w:rPr>
              <w:t xml:space="preserve"> Проверка</w:t>
            </w:r>
            <w:r>
              <w:rPr>
                <w:sz w:val="17"/>
                <w:szCs w:val="17"/>
              </w:rPr>
              <w:t xml:space="preserve"> калибровки испарител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13. Проверка и настройка электронного ротаметра </w:t>
            </w:r>
            <w:r>
              <w:rPr>
                <w:sz w:val="17"/>
                <w:szCs w:val="17"/>
                <w:lang w:val="en-US"/>
              </w:rPr>
              <w:t>EFA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14. Проверка и настройка основных параметров с помощью внешнего компьютера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bCs/>
              </w:rPr>
              <w:t>1 раз в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MS Mincho;ＭＳ 明朝"/>
                <w:b/>
                <w:sz w:val="18"/>
                <w:szCs w:val="18"/>
                <w:lang w:eastAsia="ja-JP"/>
              </w:rPr>
              <w:t>Аппарат искусственной вентиляции легких Chirolog SV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 </w:t>
            </w:r>
            <w:r>
              <w:rPr>
                <w:sz w:val="17"/>
                <w:szCs w:val="17"/>
              </w:rPr>
              <w:t>Проверка состояния внутренней и внешней инспирационной ветви дыхательного контура, его цельность, плотность и состояние «О» колец на соединениях, состояние бактериологических фильт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рка состояния шланга питания О2 и внешних электрических соедин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верка функции оборудования для сигнализации тревог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Проверка состояния запасного электрического источн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верка функциональной способности механического предохранительного клапана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6. Проверка состояния экспирационного клапа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роверка работы увлажнителя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. Проверка состояния, функциональной способности и жесткости шарниров плеча дыхательного контура</w:t>
            </w:r>
          </w:p>
          <w:p>
            <w:pPr>
              <w:pStyle w:val="Normal"/>
              <w:jc w:val="both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. Чистка системы охлаждения энергоблока</w:t>
            </w:r>
          </w:p>
          <w:p>
            <w:pPr>
              <w:pStyle w:val="Heading3"/>
              <w:ind w:right="-120" w:hanging="0"/>
              <w:jc w:val="both"/>
              <w:rPr>
                <w:b w:val="false"/>
                <w:b w:val="false"/>
                <w:sz w:val="17"/>
                <w:szCs w:val="17"/>
              </w:rPr>
            </w:pPr>
            <w:r>
              <w:rPr>
                <w:b w:val="false"/>
                <w:sz w:val="17"/>
                <w:szCs w:val="17"/>
              </w:rPr>
              <w:t>10. Проверка и настройка основных параметров с помощью внешнего компьют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Аппарат искусственной вентиляции легких 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Galileo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1. Проверка состояния внутренней и внешней инспирационной ветви дыхательного контура,его цельность</w:t>
            </w:r>
          </w:p>
          <w:p>
            <w:pPr>
              <w:pStyle w:val="Normal"/>
              <w:ind w:right="-12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  <w:r>
              <w:rPr>
                <w:sz w:val="17"/>
                <w:szCs w:val="17"/>
              </w:rPr>
              <w:t>Проверка состояния шланга питания О2 и внешних электрических соедин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верка функции оборудования для сигнализации тревог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Проверка состояния запасного электрического источник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верка функциональной способности механического предохранительного клапан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Проверка состояния экспирационного клапан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роверка работы увлажнителя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. Проверка состояния, функциональной способности и жесткости шарниров плеча дыхательного контура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. Чистка системы охлаждения энергоблока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. Проверка  состояния соединений, соединительных шлангов компрессорного бло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Анализатор газов крови и электролитов Easystat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верка общего состоя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рка целостности кабелей и электрических соедин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Чистка гидравлической системы, проверка на герметичност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верка электродов на выявление протечки и отложения солей, чистка контактов электро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верка модуля датчиков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6. Чистка пробоотборни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роверка и чистка блока клапан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Проверка напряжения на контрольных точках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Калибровка электрод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Проведение внутрилабораторного контроля качеств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 Замена осушителя зонда один раз в 3 месяца </w:t>
            </w:r>
          </w:p>
          <w:p>
            <w:pPr>
              <w:pStyle w:val="Normal"/>
              <w:rPr>
                <w:i/>
                <w:i/>
                <w:lang w:eastAsia="ja-JP"/>
              </w:rPr>
            </w:pPr>
            <w:r>
              <w:rPr>
                <w:sz w:val="18"/>
                <w:szCs w:val="18"/>
              </w:rPr>
              <w:t>12. Замена трубки насоса, референтного электрода один раз в 6 месяце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0"/>
                <w:szCs w:val="20"/>
              </w:rPr>
              <w:t>1 раз в кварт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полуавтоматический  Clima-МС-15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autoSpaceDE w:val="false"/>
              <w:rPr/>
            </w:pPr>
            <w:r>
              <w:rPr>
                <w:sz w:val="18"/>
                <w:szCs w:val="18"/>
              </w:rPr>
              <w:t xml:space="preserve">1.  </w:t>
            </w:r>
            <w:r>
              <w:rPr>
                <w:color w:val="000000"/>
                <w:sz w:val="18"/>
                <w:szCs w:val="18"/>
              </w:rPr>
              <w:t>Проверка общего состоя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рка целостности кабелей и электрических соединений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Проверка напряжения на контрольных точках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Проверка, чистка светофильтров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 Проверка, настройка блока фотометра при необходимости замена лампы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 Чистка системы охлаждения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 Чистка, смазка каретки фотомет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. Контрольные прогон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меся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гематологический Drew D3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Проверка общего состояния</w:t>
            </w:r>
          </w:p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рка целостности кабелей и электрических соединений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Чистка гидравлической системы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Чистка блока клапанов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 Чистка клапанов 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 Чистка, смазка плунжеров.</w:t>
            </w:r>
          </w:p>
          <w:p>
            <w:pPr>
              <w:pStyle w:val="Normal"/>
              <w:autoSpaceDE w:val="false"/>
              <w:ind w:left="7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7. Замена уплотнительных колец 1 раз в год </w:t>
            </w:r>
          </w:p>
          <w:p>
            <w:pPr>
              <w:pStyle w:val="Normal"/>
              <w:autoSpaceDE w:val="false"/>
              <w:ind w:left="72" w:hanging="0"/>
              <w:rPr/>
            </w:pPr>
            <w:r>
              <w:rPr>
                <w:color w:val="000000"/>
                <w:sz w:val="18"/>
                <w:szCs w:val="18"/>
              </w:rPr>
              <w:t>8. Чистка омывателя иглы пробоотборника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 xml:space="preserve">9. Чистка камер подсчета </w:t>
            </w:r>
            <w:r>
              <w:rPr>
                <w:color w:val="000000"/>
                <w:sz w:val="18"/>
                <w:szCs w:val="18"/>
                <w:lang w:val="en-US"/>
              </w:rPr>
              <w:t>WBC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en-US"/>
              </w:rPr>
              <w:t>RBC</w:t>
            </w:r>
          </w:p>
          <w:p>
            <w:pPr>
              <w:pStyle w:val="Normal"/>
              <w:autoSpaceDE w:val="false"/>
              <w:ind w:left="72" w:hanging="0"/>
              <w:rPr/>
            </w:pPr>
            <w:r>
              <w:rPr>
                <w:color w:val="000000"/>
                <w:sz w:val="18"/>
                <w:szCs w:val="18"/>
              </w:rPr>
              <w:t>10. Проверка, настройка  фотометра гемоглобина</w:t>
            </w:r>
          </w:p>
          <w:p>
            <w:pPr>
              <w:pStyle w:val="Normal"/>
              <w:autoSpaceDE w:val="false"/>
              <w:ind w:left="72" w:hanging="0"/>
              <w:rPr/>
            </w:pPr>
            <w:r>
              <w:rPr>
                <w:color w:val="000000"/>
                <w:sz w:val="18"/>
                <w:szCs w:val="18"/>
              </w:rPr>
              <w:t>11. Замена трубок гидравлической системы по мере износа</w:t>
            </w:r>
          </w:p>
          <w:p>
            <w:pPr>
              <w:pStyle w:val="Normal"/>
              <w:autoSpaceDE w:val="false"/>
              <w:ind w:left="72" w:hanging="0"/>
              <w:rPr/>
            </w:pPr>
            <w:r>
              <w:rPr>
                <w:color w:val="000000"/>
                <w:sz w:val="18"/>
                <w:szCs w:val="18"/>
              </w:rPr>
              <w:t xml:space="preserve">12. Калибровка счетных параметров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13. Проведения внутрилабораторного контроля кач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полго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632"/>
        <w:gridCol w:w="1068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полуавтоматический биохимический Humaly</w:t>
            </w:r>
            <w:r>
              <w:rPr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</w:rPr>
              <w:t xml:space="preserve">er </w:t>
            </w:r>
            <w:r>
              <w:rPr>
                <w:color w:val="000000"/>
                <w:sz w:val="18"/>
                <w:szCs w:val="18"/>
                <w:lang w:val="en-US"/>
              </w:rPr>
              <w:t>Junior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Проверка общего состояния</w:t>
            </w:r>
          </w:p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рка целостности кабелей и электрических соединений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3. Проверка напряжения на контрольных точках 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Чистка системы охлаждения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. Проверка, чистка блока фотометра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 Проверка воспроизводимост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7. Проведения внутрилабораторного контроля каче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месяц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нализатор полуавтоматический биохимический Humaly</w:t>
            </w:r>
            <w:r>
              <w:rPr>
                <w:color w:val="000000"/>
                <w:sz w:val="18"/>
                <w:szCs w:val="18"/>
                <w:lang w:val="en-US"/>
              </w:rPr>
              <w:t>z</w:t>
            </w:r>
            <w:r>
              <w:rPr>
                <w:color w:val="000000"/>
                <w:sz w:val="18"/>
                <w:szCs w:val="18"/>
              </w:rPr>
              <w:t>er 2000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Проверка общего состояния</w:t>
            </w:r>
          </w:p>
          <w:p>
            <w:pPr>
              <w:pStyle w:val="Normal"/>
              <w:ind w:left="7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рка целостности кабелей и электрических соединений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Чистка гидравлической системы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Чистка проточной кюветы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5. Проверка напряжения на контрольных точках 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. Чистка системы охлаждения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. Проверка, чистка блока фотометр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8. Проведения внутрилабораторного контроля каче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месяц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ометр АР-700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Проверка общего состояния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Проверка, чистка платы питания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Чистка, юстировка элементов измер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4. Проведения внутрилабораторного контроля каче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месяц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тометр АР-101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Проверка общего состояния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Проверка, чистка платы питания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Чистка, юстировка элементов измер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4. Проведения внутрилабораторного контроля каче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месяц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Планшетный анализатор для иммуноферментного анализатора </w:t>
            </w:r>
            <w:r>
              <w:rPr>
                <w:color w:val="000000"/>
                <w:sz w:val="18"/>
                <w:szCs w:val="18"/>
                <w:lang w:val="en-US"/>
              </w:rPr>
              <w:t>Expert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en-US"/>
              </w:rPr>
              <w:t>Plus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. Проверка общего состояния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. Проверка, настройка движущихся частей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. Проверка и чистка блока фотометра</w:t>
            </w:r>
          </w:p>
          <w:p>
            <w:pPr>
              <w:pStyle w:val="Normal"/>
              <w:autoSpaceDE w:val="false"/>
              <w:ind w:left="7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. Проверка фильтров, при необходимости чистка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color w:val="000000"/>
                <w:sz w:val="18"/>
                <w:szCs w:val="18"/>
              </w:rPr>
              <w:t xml:space="preserve">  </w:t>
            </w:r>
            <w:r>
              <w:rPr>
                <w:color w:val="000000"/>
                <w:sz w:val="18"/>
                <w:szCs w:val="18"/>
              </w:rPr>
              <w:t>5. Проведения внутрилабораторного контроля качества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месяц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Система ультразвуковая диагностическая 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SONIX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нешний осмотр аппарата: проверка аппарата на внешнее повреждение, проверка соедин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рка кабеля датчиков на повреж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верка и регулировка яркости контрастности монит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верка устройства архивирования диагностических изображ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верка работы программ, установленных на аппара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роверка работы клавиш и переключателей клавиатуры конс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роверка качества изображения</w:t>
            </w:r>
          </w:p>
          <w:p>
            <w:pPr>
              <w:pStyle w:val="Normal"/>
              <w:rPr>
                <w:i/>
                <w:i/>
                <w:lang w:eastAsia="ja-JP"/>
              </w:rPr>
            </w:pPr>
            <w:r>
              <w:rPr>
                <w:sz w:val="18"/>
                <w:szCs w:val="18"/>
              </w:rPr>
              <w:t>8. Проверка, чистка системы охлажд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кварта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1632"/>
        <w:gridCol w:w="1068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Система ультразвуковая диагностическая 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Loqic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book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XP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нешний осмотр аппарата: проверка аппарата на внешнее повреждение, проверка соедин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рка кабеля датчика на повреж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верка и регулировка яркости контрастности монит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верка работы программ, установленных на аппара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Проверка работы клавиш и переключателей </w:t>
            </w:r>
          </w:p>
          <w:p>
            <w:pPr>
              <w:pStyle w:val="Normal"/>
              <w:rPr>
                <w:i/>
                <w:i/>
                <w:lang w:eastAsia="ja-JP"/>
              </w:rPr>
            </w:pPr>
            <w:r>
              <w:rPr>
                <w:sz w:val="18"/>
                <w:szCs w:val="18"/>
              </w:rPr>
              <w:t>6. Проверка качества изображ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кварта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MS Mincho;ＭＳ 明朝"/>
                <w:sz w:val="18"/>
                <w:szCs w:val="18"/>
                <w:lang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Система ультразвуковая диагностическая 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SSD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-5000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нешний осмотр аппарата: проверка аппарата на внешнее повреждение, проверка соедин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рка кабеля датчиков на повреж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верка и регулировка яркости контрастности монит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верка устройства архивирования диагностических изображ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верка работы программ, установленных на аппара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роверка работы клавиш и переключателей клавиатуры конс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роверка качества изображения</w:t>
            </w:r>
          </w:p>
          <w:p>
            <w:pPr>
              <w:pStyle w:val="Normal"/>
              <w:rPr>
                <w:i/>
                <w:i/>
                <w:lang w:eastAsia="ja-JP"/>
              </w:rPr>
            </w:pPr>
            <w:r>
              <w:rPr>
                <w:sz w:val="18"/>
                <w:szCs w:val="18"/>
              </w:rPr>
              <w:t>8. Проверка, чистка системы охлажд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кварта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Система ультразвуковая диагностическая 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>Vivid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 xml:space="preserve"> 7</w:t>
            </w:r>
          </w:p>
          <w:p>
            <w:pPr>
              <w:pStyle w:val="Normal"/>
              <w:rPr/>
            </w:pPr>
            <w:r>
              <w:rPr>
                <w:bCs/>
                <w:i/>
                <w:sz w:val="18"/>
                <w:szCs w:val="18"/>
              </w:rPr>
              <w:t xml:space="preserve">Техническое обслуживание включает в себя: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Внешний осмотр аппарата: проверка аппарата на внешнее повреждение, проверка соедин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Проверка кабеля датчиков на повреждени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верка и регулировка яркости контрастности монито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верка устройства архивирования диагностических изображени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верка работы программ, установленных на аппарат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роверка работы клавиш и переключателей клавиатуры консол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роверка качества изображения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sz w:val="18"/>
                <w:szCs w:val="18"/>
              </w:rPr>
              <w:t>8. Проверка, чистка системы охлаждения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месяц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eastAsia="MS Mincho;ＭＳ 明朝"/>
                <w:sz w:val="18"/>
                <w:szCs w:val="18"/>
                <w:lang w:val="en-US" w:eastAsia="ja-JP"/>
              </w:rPr>
            </w:pPr>
            <w:r>
              <w:rPr>
                <w:rFonts w:eastAsia="MS Mincho;ＭＳ 明朝"/>
                <w:sz w:val="18"/>
                <w:szCs w:val="18"/>
                <w:lang w:eastAsia="ja-JP"/>
              </w:rPr>
              <w:t>Литотриптер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 xml:space="preserve"> </w:t>
            </w:r>
            <w:r>
              <w:rPr>
                <w:rFonts w:eastAsia="MS Mincho;ＭＳ 明朝"/>
                <w:sz w:val="18"/>
                <w:szCs w:val="18"/>
                <w:lang w:eastAsia="ja-JP"/>
              </w:rPr>
              <w:t>компактный</w:t>
            </w:r>
            <w:r>
              <w:rPr>
                <w:rFonts w:eastAsia="MS Mincho;ＭＳ 明朝"/>
                <w:sz w:val="18"/>
                <w:szCs w:val="18"/>
                <w:lang w:val="en-US" w:eastAsia="ja-JP"/>
              </w:rPr>
              <w:t xml:space="preserve"> Dornier Compact Delta 2</w:t>
            </w:r>
          </w:p>
          <w:p>
            <w:pPr>
              <w:pStyle w:val="Normal"/>
              <w:rPr>
                <w:bCs/>
                <w:i/>
                <w:i/>
                <w:sz w:val="18"/>
                <w:szCs w:val="18"/>
              </w:rPr>
            </w:pPr>
            <w:r>
              <w:rPr>
                <w:bCs/>
                <w:i/>
                <w:sz w:val="18"/>
                <w:szCs w:val="18"/>
              </w:rPr>
              <w:t>Техническое обслуживание включает в себя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роверка общего состоян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Проверка целостности кабелей и электрических соединений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Проверка работы компонентов водяной системы, промывка водяной системы, замена воды, проверка и настройка  давления воды в подушк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Проверка функционирования системы позиционирования, проверка работы аварийного выключателя, чистка и смазка направляющих системы движения, настройка скоростей движения, оконечных выключателей, нулевых позиций для всех осей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Проверка и настройка генератора высоковольтных импульс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 Проверка состояния источника ударных волн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 Проверка и настройка терапевтического фокуса для ультразвуковой системы локализации камн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Проверка качества изображения и работоспособность ультразвукового аппарата из комплекса литотрипте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Проверка и настройка центровки, линейной и контрастной разрешающей способности рентгеновского аппарата из комплекса литотриптера, настройка монитор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Проверка состояния урологической информационной системы</w:t>
            </w:r>
          </w:p>
          <w:p>
            <w:pPr>
              <w:pStyle w:val="Normal"/>
              <w:rPr>
                <w:i/>
                <w:i/>
                <w:lang w:eastAsia="ja-JP"/>
              </w:rPr>
            </w:pPr>
            <w:r>
              <w:rPr>
                <w:sz w:val="18"/>
                <w:szCs w:val="18"/>
              </w:rPr>
              <w:t>11. Замена мембраны источника ударных волн, катушки источника ударных волн, силиконовой мембраны.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раз в квартал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11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0"/>
        <w:gridCol w:w="1620"/>
      </w:tblGrid>
      <w:tr>
        <w:trPr>
          <w:trHeight w:val="55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9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ебования к оказанию услуг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араметры и условия требований к оказанию услуг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</w:tr>
      <w:tr>
        <w:trPr>
          <w:trHeight w:val="488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10" w:hanging="0"/>
              <w:rPr/>
            </w:pPr>
            <w:r>
              <w:rPr>
                <w:sz w:val="18"/>
                <w:szCs w:val="18"/>
              </w:rPr>
              <w:t>Наличие действующей лицензии на осуществление деятельности по техническому обслуживанию медицинской техник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2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Наличие действующей лицензии на осуществление деятельности в области использования источников ионизирующего излучения.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3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блюдение технологии выполнения работ, требований действующих стандартов, технических условий к качеству выполняемых работ по техническому обслуживанию медицинской техники. Обслуживание выполняется в соответствии с методическими рекомендациями «Техническое обслуживание медицинской техники». Утвержденной МПНиТ РФ 10 октября 2003 г. и МЗ РФ 24 сентября 2003г. и требованиями эксплуатационной документации применительно к обслуживаемым изделиям М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4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Техническое обслуживание охватывает комплекс работ, обеспечивающих надежную эксплуатацию и технически исправное состояние ИМТ. Состоит из периодических технических осмотров ИМТ, технического обслуживания ИМТ, проверки технического состояния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5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/>
            </w:pPr>
            <w:r>
              <w:rPr>
                <w:sz w:val="18"/>
                <w:szCs w:val="18"/>
              </w:rPr>
              <w:t>Технические осмотры заключаются в определении работоспособности ИМТ, проверки действия защитных устройств и электрических цепей, устранения повреждений и мелких неисправностей. Состав и периодичность работ по техническому обслуживанию определяется эксплуатационной документацией ИМТ. В процессе технического обслуживания проводится проверка  технического состояния ИМТ производится в соответствии с основными техническими характеристиками по эксплуатационной  документации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6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техническому обслуживанию  сдаются с подписанием «Акта выполненных работ»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794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7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состав работ по техническому обслуживанию ИМТ не входят работы, связанные с обслуживанием и ремонтом силовой электропроводки, электроарматуры и пусковых устройств, не входящих в комплект ИМТ, заземляющих контуров и магистралей заземления, водопроводных и канализационных  сетей, подведенных к ИМ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506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8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 по техническому обслуживанию ИМТ оказываются с использованием необходимых инструментов, контрольно-измерительных приборов Исполнителя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9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 сервисной документации от производителя на диагностику, обслуживание и ремонт на весь перечень обслуживаемого оборуд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людение сроков оказания усл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1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оевременное и качественное устранение за свой счёт недостатков, выявленных при приёмке  оказанных усл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  <w:tr>
        <w:trPr>
          <w:trHeight w:val="347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2</w:t>
            </w:r>
          </w:p>
        </w:tc>
        <w:tc>
          <w:tcPr>
            <w:tcW w:w="9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оказания услуг: МУЗ «Городская клиническая больница № 2 имени доктора Федора Христофоровича Граля» г. Пермь, ул. Плеханова, 36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ич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uto" w:line="360" w:before="240" w:after="60"/>
      <w:ind w:left="360" w:hanging="360"/>
      <w:outlineLvl w:val="0"/>
    </w:pPr>
    <w:rPr>
      <w:rFonts w:ascii="Impact" w:hAnsi="Impact" w:cs="Impact"/>
      <w:kern w:val="2"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  <w:sz w:val="22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St15z0">
    <w:name w:val="WW8NumSt15z0"/>
    <w:qFormat/>
    <w:rPr/>
  </w:style>
  <w:style w:type="character" w:styleId="WW8NumSt37z0">
    <w:name w:val="WW8NumSt37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Anrede1IhrZeichen">
    <w:name w:val="Anrede1IhrZeichen"/>
    <w:basedOn w:val="Style5"/>
    <w:qFormat/>
    <w:rPr>
      <w:rFonts w:ascii="Arial" w:hAnsi="Arial" w:cs="Arial"/>
      <w:sz w:val="22"/>
    </w:rPr>
  </w:style>
  <w:style w:type="character" w:styleId="Spelle">
    <w:name w:val="spelle"/>
    <w:basedOn w:val="Style5"/>
    <w:qFormat/>
    <w:rPr/>
  </w:style>
  <w:style w:type="character" w:styleId="Normalwebchar">
    <w:name w:val="normalwebchar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de-D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708" w:hanging="0"/>
    </w:pPr>
    <w:rPr/>
  </w:style>
  <w:style w:type="paragraph" w:styleId="HTextFormat">
    <w:name w:val="H-TextFormat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eastAsia="en-US" w:bidi="ar-SA"/>
    </w:rPr>
  </w:style>
  <w:style w:type="paragraph" w:styleId="AbsatzTableFormat">
    <w:name w:val="AbsatzTableFormat"/>
    <w:basedOn w:val="Normal"/>
    <w:qFormat/>
    <w:pPr/>
    <w:rPr>
      <w:rFonts w:ascii="Arial" w:hAnsi="Arial" w:cs="Arial"/>
      <w:sz w:val="22"/>
      <w:szCs w:val="20"/>
      <w:lang w:val="de-DE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de-D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  <w:lang w:val="de-DE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7">
    <w:name w:val="Обычный (веб)"/>
    <w:basedOn w:val="Normal"/>
    <w:qFormat/>
    <w:pPr>
      <w:spacing w:before="280" w:after="280"/>
    </w:pPr>
    <w:rPr/>
  </w:style>
  <w:style w:type="paragraph" w:styleId="CharCharCharChar">
    <w:name w:val=" Char Char Знак Знак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4:41:00Z</dcterms:created>
  <dc:creator>Aleksey</dc:creator>
  <dc:description/>
  <cp:keywords/>
  <dc:language>en-US</dc:language>
  <cp:lastModifiedBy>User</cp:lastModifiedBy>
  <cp:lastPrinted>2011-04-15T10:54:00Z</cp:lastPrinted>
  <dcterms:modified xsi:type="dcterms:W3CDTF">2011-10-20T10:01:00Z</dcterms:modified>
  <cp:revision>39</cp:revision>
  <dc:subject/>
  <dc:title>Техническое задание на комплекс для цифровой рентгенографии</dc:title>
</cp:coreProperties>
</file>