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ДОГОВОР № _______ /</w:t>
      </w:r>
    </w:p>
    <w:p>
      <w:pPr>
        <w:pStyle w:val="Normal"/>
        <w:widowControl w:val="false"/>
        <w:jc w:val="center"/>
        <w:rPr/>
      </w:pPr>
      <w:r>
        <w:rPr>
          <w:b/>
          <w:sz w:val="22"/>
          <w:szCs w:val="22"/>
        </w:rPr>
        <w:t>оказания услуг по техническому обслуживанию медицинского оборудования  для Муниципального учреждения  здравоохранения «Городская клиническая больница № 2 имени доктора Федора Христофоровича Граля»</w:t>
      </w:r>
    </w:p>
    <w:p>
      <w:pPr>
        <w:pStyle w:val="Normal"/>
        <w:widowControl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  <w:t>г. Пермь                                                            «___»_________ 2011 г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720"/>
        <w:rPr/>
      </w:pPr>
      <w:r>
        <w:rPr>
          <w:b/>
          <w:sz w:val="22"/>
          <w:szCs w:val="22"/>
        </w:rPr>
        <w:t>Муниципальное учреждение здравоохранения «Городская клиническая больница №2 имени доктора Федора Христофоровича Граля»,</w:t>
      </w:r>
      <w:r>
        <w:rPr>
          <w:sz w:val="22"/>
          <w:szCs w:val="22"/>
        </w:rPr>
        <w:t xml:space="preserve"> именуемое в дальнейшем ЗАКАЗЧИК в лице главного врача Грязного Владимира Николаевича, действующего на основании Устава, с одной стороны,  и _____________________________________ , именуемое в дальнейшем ПОСТАВЩИК, в лице _______________________________________________ действующего на основании  _________________________________, на основании решения Котировочной комиссии (протокол №  от ________________  ) по результату проведения  запроса котировок  заключили настоящий договор о нижеследующем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договора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1.1. Исполнитель обязуется по заданию Заказчика осуществить техническое обслуживание (далее – ТО) медицинского оборудования (далее - оборудование), в соответствии с документацией об о</w:t>
      </w:r>
      <w:r>
        <w:rPr>
          <w:bCs/>
          <w:sz w:val="22"/>
          <w:szCs w:val="22"/>
        </w:rPr>
        <w:t>ткрытом аукционе в электронной форме</w:t>
      </w:r>
      <w:r>
        <w:rPr>
          <w:sz w:val="22"/>
          <w:szCs w:val="22"/>
        </w:rPr>
        <w:t>, а Заказчик обязуется принять и оплатить эти услуги в порядке и на условиях настоящего Договора.</w:t>
      </w:r>
    </w:p>
    <w:p>
      <w:pPr>
        <w:pStyle w:val="Normal"/>
        <w:widowControl w:val="false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Права и обязанности сторон</w:t>
      </w:r>
    </w:p>
    <w:p>
      <w:pPr>
        <w:pStyle w:val="Normal"/>
        <w:widowControl w:val="false"/>
        <w:ind w:firstLine="72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1. Исполнитель обязан: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1. Оказать услуги своими силами, с использованием собственного оборудования и материалов в срок установленный пунктом 3.1., в объеме установленном в Перечне медицинского оборудования, подлежащей техническому обслуживанию (Приложение № 1 настоящего договора)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2. Своевременного и качественно оказать услуги, предусмотренные эксплуатационной документацией оборудования, документацией об открытом аукционе в электронной форме и настоящим Договором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3. Обеспечить техническое обслуживание оборудования с использованием метрологических поверенных и (или) откалиброванных инструментов, контрольно-измерительных приборов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4. обеспечить квалифицированное техническое обслуживание и консультацию Заказчика по вопросам эксплуатации оборудования. Проводить один раз в год инструктаж специалистов Заказчика по правилам эксплуатации оборудования, принятых на техническое обслуживание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5. в случае принятия на техническое обслуживание нового оборудования, провести внеочередной инструктаж медицинского персонала. Проведение инструктажа зафиксировать в журнале технического обслуживания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6. отразить оказание услуг по техническому обслуживанию в журнале технического обслуживания медицинской техники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2.1.7. при оказании услуг по техническому обслуживанию соблюдать правила внутреннего распорядка, санитарные нормы и правила по охране труда и технике безопасности, противопожарной безопасности.</w:t>
      </w:r>
    </w:p>
    <w:p>
      <w:pPr>
        <w:pStyle w:val="Normal"/>
        <w:widowControl w:val="false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2. Заказчик обязан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1. обеспечить необходимые условия для проведения технического обслуживания, предоставить инженеру Исполнителя необходимую документацию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2. обеспечить сохранность журналов технического обслуживания медицинской техники и ежемесячно проверять соответствие обслуживаемого оборудования перечню медицинской техники подлежащей техническому обслуживанию (Приложение № 1)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3. принять оказанные Исполнителем услуги по техническому обслуживанию оборудования и подписать акт выполненных работ, при отсутствии возражений по качеству, объему и срокам оказанных услуг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2.4. оплатить оказанные услуги на расчетный счет Исполнителя, указанный в настоящем Договор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3. Заказчик имеет право: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2.3.1. контролировать фактический расход расходных материалов, объемы и качество услуг по техническому обслуживанию оборудования в любое время, не вмешиваясь в деятельность Исполнителя.</w:t>
      </w:r>
    </w:p>
    <w:p>
      <w:pPr>
        <w:pStyle w:val="Normal"/>
        <w:widowControl w:val="false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орядок технического обслуживания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3.1. Срок оказания услуг с момента заключения договора по 31 декабря 2011г. Начало оказания услуг исчисляется с даты настоящего договора.</w:t>
      </w:r>
    </w:p>
    <w:p>
      <w:pPr>
        <w:pStyle w:val="3"/>
        <w:numPr>
          <w:ilvl w:val="0"/>
          <w:numId w:val="0"/>
        </w:numPr>
        <w:tabs>
          <w:tab w:val="left" w:pos="708" w:leader="none"/>
        </w:tabs>
        <w:ind w:left="0" w:firstLine="720"/>
        <w:rPr>
          <w:sz w:val="22"/>
          <w:szCs w:val="22"/>
        </w:rPr>
      </w:pPr>
      <w:r>
        <w:rPr>
          <w:rStyle w:val="Style6"/>
          <w:sz w:val="22"/>
          <w:szCs w:val="22"/>
        </w:rPr>
        <w:t xml:space="preserve">3.2. Место оказания услуг - </w:t>
      </w:r>
      <w:r>
        <w:rPr>
          <w:sz w:val="22"/>
          <w:szCs w:val="22"/>
        </w:rPr>
        <w:t>МУЗ «ГКБ №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2»</w:t>
      </w:r>
      <w:r>
        <w:rPr>
          <w:rStyle w:val="Style6"/>
          <w:sz w:val="22"/>
          <w:szCs w:val="22"/>
        </w:rPr>
        <w:t xml:space="preserve"> по адресу: г. Пермь, ул. Плеханова д. 36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3.3. Необходимый объем услуг по техническому обслуживанию в рамках настоящего договора включает:</w:t>
      </w:r>
    </w:p>
    <w:p>
      <w:pPr>
        <w:pStyle w:val="Style7"/>
        <w:widowControl w:val="false"/>
        <w:numPr>
          <w:ilvl w:val="0"/>
          <w:numId w:val="1"/>
        </w:numPr>
        <w:spacing w:before="0" w:after="0"/>
        <w:ind w:left="720" w:firstLine="720"/>
        <w:contextualSpacing/>
        <w:jc w:val="both"/>
        <w:rPr>
          <w:sz w:val="22"/>
          <w:szCs w:val="22"/>
        </w:rPr>
      </w:pPr>
      <w:r>
        <w:rPr>
          <w:sz w:val="22"/>
          <w:szCs w:val="22"/>
        </w:rPr>
        <w:t>поддержание и восстановление работоспособности оборудования, чистку, смазку и необходимую регулировку всех блоков и узлов в пределах, нормируемых фирмой изготовителем;</w:t>
      </w:r>
    </w:p>
    <w:p>
      <w:pPr>
        <w:pStyle w:val="Acxspmiddle"/>
        <w:widowControl w:val="false"/>
        <w:numPr>
          <w:ilvl w:val="0"/>
          <w:numId w:val="1"/>
        </w:numPr>
        <w:spacing w:before="0" w:after="28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филактические настройки, обеспечивающие необходимое качество предусмотренное фирмой изготовителем;</w:t>
      </w:r>
    </w:p>
    <w:p>
      <w:pPr>
        <w:pStyle w:val="Acxsplast"/>
        <w:widowControl w:val="false"/>
        <w:numPr>
          <w:ilvl w:val="0"/>
          <w:numId w:val="1"/>
        </w:numPr>
        <w:spacing w:before="0" w:after="280"/>
        <w:ind w:left="72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ругие работы предусмотренные фирмой изготовителем, документацией об открытом аукционе в электронной форме и настоящим Договором.</w:t>
      </w:r>
    </w:p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 Цена договора и порядок расчетов</w:t>
      </w:r>
    </w:p>
    <w:p>
      <w:pPr>
        <w:pStyle w:val="Normal"/>
        <w:widowControl w:val="false"/>
        <w:ind w:firstLine="720"/>
        <w:rPr/>
      </w:pPr>
      <w:r>
        <w:rPr>
          <w:sz w:val="22"/>
          <w:szCs w:val="22"/>
        </w:rPr>
        <w:t>4.1. Цена настоящего договора составляет ____________ руб. коп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2. Цена настоящего договора включает в себя вознаграждение Исполнителя, расходы необходимые для выполнения объема услуг, указанных в пункте 2.1.2 Договора, в том числе на приобретение и транспортировку материалов и инструментов, расходы на уплату налогов, сборов, таможенных пошлин, подготовку документации и другие расходы необходимые для надлежащего исполнения настоящего Договор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4.3. Оплата Заказчиком производится ежемесячно, за фактически оказанный объем услуг, платежными поручениями, в течение 20 банковских дней, с момента получения от Исполнителя счета, счет-фактуры, подписанного сторонами акта выполненных рабо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Основанием для оплаты оказанных услуг по договору, является счет-фактура и/или счет, акт выполненных работ.</w:t>
      </w:r>
    </w:p>
    <w:p>
      <w:pPr>
        <w:pStyle w:val="Normal"/>
        <w:widowControl w:val="false"/>
        <w:ind w:firstLine="720"/>
        <w:jc w:val="both"/>
        <w:rPr/>
      </w:pPr>
      <w:r>
        <w:rPr>
          <w:sz w:val="22"/>
          <w:szCs w:val="22"/>
        </w:rPr>
        <w:t>4.5. Увеличение Исполнителем цены за осуществление технического обслуживания в течение срока действия настоящего Договора не допускается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6. В ходе исполнения договора по согласованию с исполнителем цена договора может быть снижена без изменения предусмотренных договором объема услуг и иных условий исполнения договора.</w:t>
      </w:r>
    </w:p>
    <w:p>
      <w:pPr>
        <w:pStyle w:val="Normal"/>
        <w:widowControl w:val="false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 Срок действия договора</w:t>
      </w:r>
    </w:p>
    <w:p>
      <w:pPr>
        <w:pStyle w:val="TextBodyIndent"/>
        <w:widowControl w:val="false"/>
        <w:ind w:left="0" w:firstLine="720"/>
        <w:rPr>
          <w:sz w:val="22"/>
          <w:szCs w:val="22"/>
        </w:rPr>
      </w:pPr>
      <w:r>
        <w:rPr>
          <w:sz w:val="22"/>
          <w:szCs w:val="22"/>
        </w:rPr>
        <w:t>5.1. Моментом заключения настоящего Договора стороны договорились считать дату настоящего  Договора.</w:t>
      </w:r>
    </w:p>
    <w:p>
      <w:pPr>
        <w:pStyle w:val="TextBodyIndent"/>
        <w:widowControl w:val="false"/>
        <w:ind w:left="0" w:firstLine="720"/>
        <w:rPr/>
      </w:pPr>
      <w:r>
        <w:rPr>
          <w:sz w:val="22"/>
          <w:szCs w:val="22"/>
        </w:rPr>
        <w:t>5.2. Настоящий Договор вступает в силу с момента его заключения и действует до «31» декабря 2011 года, а в части исполнения обязательств по оплате – до их надлежащего исполнения.</w:t>
      </w:r>
    </w:p>
    <w:p>
      <w:pPr>
        <w:pStyle w:val="Normal"/>
        <w:widowControl w:val="false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6. Ответственность сторон и способы обеспечения исполнения обязательств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1. Виновная сторона несет ответственность за нарушение обязательств по настоящему Договору в соответствии с действующим законодательством РФ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2. В случае нарушения сроков исполнения обязательств Исполнителем, предусмотренных настоящим Договором, последний выплачивает Заказчику неустойку за каждый день просрочки исполнения обязательств в размере 1/300 ставки рефинансирования Центрального банка РФ, действующей на день уплаты неустойки, от суммы неисполненных обязательств, начиная со дня, следующего за днем истечения установленного для исполнения обязательств срок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3. В случае просрочки исполнения Заказчиком обязательств по оплате, последний обязан уплатить Исполнителю неустойку за каждый день просрочки исполнения обязательств в размере одной трехсотой действующей на день уплаты неустойки ставки рефинансирования Центрального банка РФ, начиная со дня, следующего после дня истечения установленного срока исполнения  обязательств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4. При ненадлежащем, некачественном выполнении работ Исполнитель уплачивает Заказчику штраф в размере 10% от цены настоящего Договора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6.5. Уплата неустойки и (или) штрафа не освобождает от обязанности исполнения принятых на себя обязательств в полном объеме.</w:t>
      </w:r>
    </w:p>
    <w:p>
      <w:pPr>
        <w:pStyle w:val="Normal"/>
        <w:tabs>
          <w:tab w:val="clear" w:pos="708"/>
          <w:tab w:val="left" w:pos="2880" w:leader="none"/>
        </w:tabs>
        <w:suppressAutoHyphens w:val="true"/>
        <w:ind w:left="360"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7. Заключительные положения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1. Все споры по настоящему договору разрешаются в порядке, установленном законодательством Российской Федерации. Претензионный порядок разрешения споров обязателен для сторон Договора. Срок разрешения претензий – 10 дней.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7.2. Любые изменения и дополнения к настоящему Договору действительны при условии, если они совершены в письменной форме и подписаны сторонами или надлежаще уполномоченными на то представителями сторон. 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pacing w:val="-1"/>
          <w:sz w:val="22"/>
          <w:szCs w:val="22"/>
        </w:rPr>
        <w:t>7.3. Р</w:t>
      </w:r>
      <w:r>
        <w:rPr>
          <w:rFonts w:cs="Times New Roman" w:ascii="Times New Roman" w:hAnsi="Times New Roman"/>
          <w:sz w:val="22"/>
          <w:szCs w:val="22"/>
        </w:rPr>
        <w:t xml:space="preserve">асторжение настоящего договора допускается по взаимному письменному согласию сторон или по решению суда по основаниям, предусмотренным действующим законодательством РФ. 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4. Во всем остальном, что не предусмотрено настоящим Договором, стороны руководствуются действующим законодательством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5. Все уведомления и извещения должны направляться в письменной форме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6.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7. Неотъемлемой частью настоящего Договора являются следующие приложения:</w:t>
      </w:r>
    </w:p>
    <w:p>
      <w:pPr>
        <w:pStyle w:val="Normal"/>
        <w:widowControl w:val="false"/>
        <w:numPr>
          <w:ilvl w:val="0"/>
          <w:numId w:val="3"/>
        </w:numPr>
        <w:ind w:left="720" w:firstLine="720"/>
        <w:jc w:val="both"/>
        <w:rPr/>
      </w:pPr>
      <w:r>
        <w:rPr>
          <w:sz w:val="22"/>
          <w:szCs w:val="22"/>
        </w:rPr>
        <w:t>Приложение № 1 - Перечень медицинского оборудования, подлежащего техническому обслуживанию.</w:t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</w:r>
    </w:p>
    <w:p>
      <w:pPr>
        <w:pStyle w:val="Heading3"/>
        <w:numPr>
          <w:ilvl w:val="0"/>
          <w:numId w:val="0"/>
        </w:numPr>
        <w:spacing w:before="0" w:after="0"/>
        <w:ind w:left="360" w:hanging="0"/>
        <w:jc w:val="center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caps/>
          <w:sz w:val="22"/>
          <w:szCs w:val="22"/>
        </w:rPr>
        <w:t>8. АДРЕСА И БАНКОВСКИЕ РЕКВИЗИТЫ СТОРОН</w:t>
      </w:r>
    </w:p>
    <w:p>
      <w:pPr>
        <w:pStyle w:val="Normal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/>
          <w:caps/>
          <w:sz w:val="22"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4"/>
        <w:gridCol w:w="5182"/>
      </w:tblGrid>
      <w:tr>
        <w:trPr/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 xml:space="preserve">ЗАКАЗЧИК: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МУЗ «Городская клиническая больница №2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имени доктора Федора Христофоровича Граля»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both"/>
              <w:rPr>
                <w:rFonts w:eastAsia="MS Mincho;ＭＳ 明朝"/>
                <w:b/>
                <w:b/>
                <w:bCs/>
                <w:sz w:val="22"/>
                <w:szCs w:val="22"/>
              </w:rPr>
            </w:pPr>
            <w:r>
              <w:rPr>
                <w:rFonts w:eastAsia="MS Mincho;ＭＳ 明朝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Адрес: 614068, г. Пермь, ул.Кирова, 228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тел. (342) 236-81-20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 xml:space="preserve">Адрес: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тел. </w:t>
            </w:r>
          </w:p>
        </w:tc>
      </w:tr>
      <w:tr>
        <w:trPr>
          <w:trHeight w:val="1470" w:hRule="atLeast"/>
        </w:trPr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ПП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р/счет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БИК </w:t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  <w:t>Банковские реквизиты: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ИНН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ПП 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р/счет 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к/счет 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 xml:space="preserve">БИК </w:t>
            </w:r>
          </w:p>
        </w:tc>
      </w:tr>
      <w:tr>
        <w:trPr/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Главный врач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_________________ Грязнов В.Н.</w:t>
            </w:r>
          </w:p>
        </w:tc>
        <w:tc>
          <w:tcPr>
            <w:tcW w:w="518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__________________ (Ф.И.О.)</w:t>
            </w:r>
          </w:p>
        </w:tc>
      </w:tr>
      <w:tr>
        <w:trPr>
          <w:trHeight w:val="572" w:hRule="atLeast"/>
        </w:trPr>
        <w:tc>
          <w:tcPr>
            <w:tcW w:w="4974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rFonts w:eastAsia="MS Mincho;ＭＳ 明朝"/>
                <w:sz w:val="22"/>
                <w:szCs w:val="22"/>
              </w:rPr>
            </w:pPr>
            <w:r>
              <w:rPr>
                <w:rFonts w:eastAsia="MS Mincho;ＭＳ 明朝"/>
                <w:sz w:val="22"/>
                <w:szCs w:val="22"/>
              </w:rPr>
              <w:t>«____» _____________ 20__ г.</w:t>
              <w:tab/>
            </w:r>
          </w:p>
        </w:tc>
        <w:tc>
          <w:tcPr>
            <w:tcW w:w="5182" w:type="dxa"/>
            <w:tcBorders/>
          </w:tcPr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МП</w:t>
            </w:r>
          </w:p>
          <w:p>
            <w:pPr>
              <w:pStyle w:val="Normal"/>
              <w:jc w:val="both"/>
              <w:rPr>
                <w:rFonts w:eastAsia="MS Mincho;ＭＳ 明朝"/>
                <w:bCs/>
                <w:sz w:val="22"/>
                <w:szCs w:val="22"/>
              </w:rPr>
            </w:pPr>
            <w:r>
              <w:rPr>
                <w:rFonts w:eastAsia="MS Mincho;ＭＳ 明朝"/>
                <w:bCs/>
                <w:sz w:val="22"/>
                <w:szCs w:val="22"/>
              </w:rPr>
              <w:t>«____» _____________ 20___ г.</w:t>
              <w:tab/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exact" w:line="28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280"/>
        <w:jc w:val="right"/>
        <w:outlineLvl w:val="0"/>
        <w:rPr/>
      </w:pPr>
      <w:r>
        <w:rPr>
          <w:sz w:val="22"/>
          <w:szCs w:val="22"/>
        </w:rPr>
        <w:t xml:space="preserve">Приложение №1 к  договору </w:t>
      </w:r>
    </w:p>
    <w:p>
      <w:pPr>
        <w:pStyle w:val="Normal"/>
        <w:spacing w:lineRule="exact" w:line="28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 от «___» _______2011г.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медицинского оборудования, подлежащего техническому обслуживанию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0"/>
        <w:gridCol w:w="1620"/>
        <w:gridCol w:w="12"/>
        <w:gridCol w:w="1608"/>
        <w:gridCol w:w="1068"/>
        <w:gridCol w:w="12"/>
      </w:tblGrid>
      <w:tr>
        <w:trPr>
          <w:trHeight w:val="258" w:hRule="atLeast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2160" w:hanging="360"/>
              <w:rPr>
                <w:rFonts w:ascii="Times New Roman" w:hAnsi="Times New Roman" w:eastAsia="MS Mincho;ＭＳ 明朝" w:cs="Times New Roman"/>
                <w:sz w:val="22"/>
                <w:szCs w:val="22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22"/>
                <w:szCs w:val="22"/>
                <w:lang w:eastAsia="ja-JP"/>
              </w:rPr>
              <w:t>Наименование оборудования 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ТО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тоимость за единицу оборуд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</w:tr>
      <w:tr>
        <w:trPr>
          <w:cantSplit w:val="true"/>
        </w:trPr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Аппарат наркозный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Venar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роверка функции механических час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функции оборудования для сигнализации тревог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Проверка герметичности отдельных уз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функции переключательного клапана А/М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5. Проверка функции монитора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6. </w:t>
            </w:r>
            <w:r>
              <w:rPr>
                <w:sz w:val="18"/>
                <w:szCs w:val="18"/>
              </w:rPr>
              <w:t>Проверка</w:t>
            </w:r>
            <w:r>
              <w:rPr>
                <w:sz w:val="17"/>
                <w:szCs w:val="17"/>
              </w:rPr>
              <w:t xml:space="preserve"> редукционных клапан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7. </w:t>
            </w:r>
            <w:r>
              <w:rPr>
                <w:sz w:val="18"/>
                <w:szCs w:val="18"/>
              </w:rPr>
              <w:t>Проверка</w:t>
            </w:r>
            <w:r>
              <w:rPr>
                <w:sz w:val="17"/>
                <w:szCs w:val="17"/>
              </w:rPr>
              <w:t xml:space="preserve"> функции отсасывающего устройства газовых отходов </w:t>
            </w:r>
            <w:r>
              <w:rPr>
                <w:sz w:val="17"/>
                <w:szCs w:val="17"/>
                <w:lang w:val="en-US"/>
              </w:rPr>
              <w:t>EKONAR</w:t>
            </w:r>
            <w:r>
              <w:rPr>
                <w:sz w:val="17"/>
                <w:szCs w:val="17"/>
              </w:rPr>
              <w:t xml:space="preserve"> 1098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8. </w:t>
            </w:r>
            <w:r>
              <w:rPr>
                <w:sz w:val="18"/>
                <w:szCs w:val="18"/>
              </w:rPr>
              <w:t>Проверка</w:t>
            </w:r>
            <w:r>
              <w:rPr>
                <w:sz w:val="17"/>
                <w:szCs w:val="17"/>
              </w:rPr>
              <w:t xml:space="preserve"> струйного отсасывающего устройств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 Настройка сточного клапа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 Настройка редукционного клапана – пневматического управле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 Проверка компрессора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12</w:t>
            </w:r>
            <w:r>
              <w:rPr>
                <w:sz w:val="18"/>
                <w:szCs w:val="18"/>
              </w:rPr>
              <w:t xml:space="preserve"> Проверка</w:t>
            </w:r>
            <w:r>
              <w:rPr>
                <w:sz w:val="17"/>
                <w:szCs w:val="17"/>
              </w:rPr>
              <w:t xml:space="preserve"> калибровки испарител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3. Проверка и настройка электронного ротаметра </w:t>
            </w:r>
            <w:r>
              <w:rPr>
                <w:sz w:val="17"/>
                <w:szCs w:val="17"/>
                <w:lang w:val="en-US"/>
              </w:rPr>
              <w:t>EF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4. Проверка и настройка основных параметров с помощью внешнего компьют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Аппарат искусственной вентиляции легких Chirolog SV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7"/>
                <w:szCs w:val="17"/>
              </w:rPr>
              <w:t>Проверка состояния внутренней и внешней инспирационной ветви дыхательного контура, его цельность, плотность и состояние «О» колец на соединениях, состояние бактериологических фильт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состояния шланга питания О2 и внешних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функции оборудования для сигнализации тревог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Проверка состояния запасного электрического источн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функциональной способности механического предохранительного клап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. Проверка состояния экспирационного клап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работы увлажнителя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 Проверка состояния, функциональной способности и жесткости шарниров плеча дыхательного контура</w:t>
            </w:r>
          </w:p>
          <w:p>
            <w:pPr>
              <w:pStyle w:val="Normal"/>
              <w:jc w:val="both"/>
              <w:rPr/>
            </w:pPr>
            <w:r>
              <w:rPr/>
              <w:t>9. Чистка системы охлаждения энергоблока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/>
              <w:t>10. Проверка и настройка основных параметров с помощью внешнего компьют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-108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Аппарат искусственной вентиляции легких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Galileo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Проверка состояния внутренней и внешней инспирационной ветви дыхательного контура,его цельность</w:t>
            </w:r>
          </w:p>
          <w:p>
            <w:pPr>
              <w:pStyle w:val="Normal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7"/>
                <w:szCs w:val="17"/>
              </w:rPr>
              <w:t>Проверка состояния шланга питания О2 и внешних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функции оборудования для сигнализации тревог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Проверка состояния запасного электрического источн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функциональной способности механического предохранительного клап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Проверка состояния экспирационного клап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работы увлажнител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 Проверка состояния, функциональной способности и жесткости шарниров плеча дыхательного контур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 Чистка системы охлаждения энергоблок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 Проверка  состояния соединений, соединительных шлангов компрессорного 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Анализатор газов крови и электролитов Easystat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Чистка гидравлической системы, проверка на герметич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электродов на выявление протечки и отложения солей, чистка контактов электр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модуля датч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Чистка пробоотбор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и чистка блока клапа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напряжения на контрольных точ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Калибровка электр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роведение внутрилабораторного контроля кач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Замена осушителя зонда один раз в 3 месяца 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12. Замена трубки насоса, референтного электрода один раз в 6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18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атор полуавтоматический  Clima-МС-15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1.  </w:t>
            </w:r>
            <w:r>
              <w:rPr>
                <w:color w:val="000000"/>
                <w:sz w:val="18"/>
                <w:szCs w:val="18"/>
              </w:rPr>
              <w:t>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Проверка напряжения на контрольных точках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Проверка, чистка светофильтров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Проверка, настройка блока фотометра при необходимости замена лампы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Чистка системы охлаждения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Чистка, смазка каретки фотомет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Контрольные прог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18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атор гематологический Drew D3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Чистка гидравлической системы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Чистка блока клапанов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 Чистка клапанов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Чистка, смазка плунжеров.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7. Замена уплотнительных колец 1 раз в год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>8. Чистка омывателя иглы пробоотборник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9. Чистка камер подсчета </w:t>
            </w:r>
            <w:r>
              <w:rPr>
                <w:color w:val="000000"/>
                <w:sz w:val="18"/>
                <w:szCs w:val="18"/>
                <w:lang w:val="en-US"/>
              </w:rPr>
              <w:t>WBC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RBC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>10. Проверка, настройка  фотометра гемоглобина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>11. Замена трубок гидравлической системы по мере износа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2. Калибровка счетных параметр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. Проведения внутрилабораторного контроля ка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полгод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атор полуавтоматический биохимический Humaly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er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Junior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Проверка напряжения на контрольных точках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Чистка системы охлажде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Проверка, чистка блока фотометра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Проверка воспроизводимост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7. Проведения внутрилабораторного контроля качества</w:t>
            </w:r>
          </w:p>
          <w:p>
            <w:pPr>
              <w:pStyle w:val="Normal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Анализатор полуавтоматический биохимический Humaly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er 2000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Чистка гидравлической системы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Чистка проточной кюветы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 Проверка напряжения на контрольных точках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Чистка системы охлажде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Проверка, чистка блока фотомет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8. Проведения внутрилабораторного контроля каче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18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ометр АР-700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роверка, чистка платы пита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Чистка, юстировка элементов измер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. Проведения внутрилабораторного контроля каче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1800" w:hanging="0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Фотометр АР-101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роверка, чистка платы пита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Чистка, юстировка элементов измер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4. Проведения внутрилабораторного контроля каче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-108" w:hanging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Планшетный анализатор для иммуноферментного анализатора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Expert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en-US"/>
              </w:rPr>
              <w:t>Plus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роверка, настройка движущихся частей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Проверка и чистка блока фотометра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Проверка фильтров, при необходимости чист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5. Проведения внутрилабораторного контроля качества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1800" w:hanging="0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истема ультразвуковая диагностическая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SONIX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нешний осмотр аппарата: проверка аппарата на внешнее повреждение, проверка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кабеля датчиков на пов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и регулировка яркости контрастност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устройства архивирования диагностических изобра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работы программ, установленных на аппара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работы клавиш и переключателей клавиатуры конс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качества изображения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8. Проверка, чистка системы охлажден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rFonts w:ascii="Times New Roman" w:hAnsi="Times New Roman" w:eastAsia="MS Mincho;ＭＳ 明朝" w:cs="Times New Roman"/>
                <w:sz w:val="18"/>
                <w:szCs w:val="18"/>
                <w:lang w:eastAsia="ja-JP"/>
              </w:rPr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истема ультразвуковая диагностическая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Loqic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book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XP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нешний осмотр аппарата: проверка аппарата на внешнее повреждение, проверка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кабеля датчика на пов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и регулировка яркости контрастност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работы программ, установленных на аппара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Проверка работы клавиш и переключателей 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6. Проверка качества изображен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-108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истема ультразвуковая диагностическая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SSD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-5000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нешний осмотр аппарата: проверка аппарата на внешнее повреждение, проверка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кабеля датчиков на пов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и регулировка яркости контрастност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устройства архивирования диагностических изобра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работы программ, установленных на аппара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работы клавиш и переключателей клавиатуры конс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качества изображе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, чистка системы охлаждения</w:t>
            </w:r>
          </w:p>
          <w:p>
            <w:pPr>
              <w:pStyle w:val="Normal"/>
              <w:rPr>
                <w:i/>
                <w:i/>
                <w:sz w:val="18"/>
                <w:szCs w:val="18"/>
                <w:lang w:eastAsia="ja-JP"/>
              </w:rPr>
            </w:pPr>
            <w:r>
              <w:rPr>
                <w:i/>
                <w:sz w:val="18"/>
                <w:szCs w:val="18"/>
                <w:lang w:eastAsia="ja-JP"/>
              </w:rPr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-108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Система ультразвуковая диагностическая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>Vivid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Техническое обслуживание включает в себ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нешний осмотр аппарата: проверка аппарата на внешнее повреждение, проверка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кабеля датчиков на пов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и регулировка яркости контрастност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устройства архивирования диагностических изобра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работы программ, установленных на аппара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работы клавиш и переключателей клавиатуры конс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качества изобра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  <w:szCs w:val="18"/>
              </w:rPr>
              <w:t>8. Проверка, чистка системы охлаждения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numPr>
                <w:ilvl w:val="0"/>
                <w:numId w:val="0"/>
              </w:numPr>
              <w:spacing w:before="240" w:after="60"/>
              <w:ind w:left="-108" w:hanging="0"/>
              <w:jc w:val="center"/>
              <w:rPr/>
            </w:pP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Литотриптер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eastAsia="ja-JP"/>
              </w:rPr>
              <w:t>компактный</w:t>
            </w:r>
            <w:r>
              <w:rPr>
                <w:rFonts w:eastAsia="MS Mincho;ＭＳ 明朝" w:cs="Times New Roman" w:ascii="Times New Roman" w:hAnsi="Times New Roman"/>
                <w:sz w:val="18"/>
                <w:szCs w:val="18"/>
                <w:lang w:val="en-US" w:eastAsia="ja-JP"/>
              </w:rPr>
              <w:t xml:space="preserve"> Dornier Compact Delta 2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роверка целостности кабелей и электрических соединени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работы компонентов водяной системы, промывка водяной системы, замена воды, проверка и настройка  давления воды в подуш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функционирования системы позиционирования, проверка работы аварийного выключателя, чистка и смазка направляющих системы движения, настройка скоростей движения, оконечных выключателей, нулевых позиций для всех о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и настройка генератора высоковольтных импуль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состояния источника ударных во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и настройка терапевтического фокуса для ультразвуковой системы локализации кам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качества изображения и работоспособность ультразвукового аппарата из комплекса литотрипт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и настройка центровки, линейной и контрастной разрешающей способности рентгеновского аппарата из комплекса литотриптера, настройка мони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роверка состояния урологической информационной системы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11. Замена мембраны источника ударных волн, катушки источника ударных волн, силиконовой мембраны.</w:t>
            </w:r>
          </w:p>
        </w:tc>
        <w:tc>
          <w:tcPr>
            <w:tcW w:w="1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9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8820"/>
        <w:gridCol w:w="16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8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оказанию усл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 требований к оказанию услуг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18"/>
                <w:szCs w:val="18"/>
              </w:rPr>
              <w:t>Наличие действующей лицензии на осуществление деятельности по техническому обслуживанию медицинской техни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ичие действующей лицензии на осуществление деятельности в области использования источников ионизирующего излучения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людение технологии выполнения работ, требований действующих стандартов, технических условий к качеству выполняемых работ по техническому обслуживанию медицинской техники. Обслуживание выполняется в соответствии с методическими рекомендациями «Техническое обслуживание медицинской техники». Утвержденной МПНиТ РФ 10 октября 2003 г. и МЗ РФ 24 сентября 2003г. и требованиями эксплуатационной документации применительно к обслуживаемым изделиям М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ое обслуживание охватывает комплекс работ, обеспечивающих надежную эксплуатацию и технически исправное состояние ИМТ. Состоит из периодических технических осмотров ИМТ, технического обслуживания ИМТ, проверки технического состояни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Технические осмотры заключаются в определении работоспособности ИМТ, проверки действия защитных устройств и электрических цепей, устранения повреждений и мелких неисправностей. Состав и периодичность работ по техническому обслуживанию определяется эксплуатационной документацией ИМТ. В процессе технического обслуживания проводится проверка  технического состояния ИМТ производится в соответствии с основными техническими характеристиками по эксплуатационной  документаци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техническому обслуживанию  сдаются с подписанием «Акта выполненных работ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 работ по техническому обслуживанию ИМТ не входят работы, связанные с обслуживанием и ремонтом силовой электропроводки, электроарматуры и пусковых устройств, не входящих в комплект ИМТ, заземляющих контуров и магистралей заземления, водопроводных и канализационных  сетей, подведенных к ИМ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техническому обслуживанию ИМТ оказываются с использованием необходимых инструментов, контрольно-измерительных приборов Исполнител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висной документации от производителя на диагностику, обслуживание и ремонт на весь перечень обслуживаемого обору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оказания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 качественное устранение за свой счёт недостатков, выявленных при приёмке  оказан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8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 услуг: МУЗ «Городская клиническая больница № 2 имени доктора Федора Христофоровича Граля» г. Пермь, ул. Плеханова, 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exact" w:line="280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15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spacing w:lineRule="exact" w:line="280"/>
        <w:ind w:firstLine="720"/>
        <w:rPr>
          <w:szCs w:val="24"/>
        </w:rPr>
      </w:pPr>
      <w:r>
        <w:rPr>
          <w:szCs w:val="24"/>
        </w:rPr>
        <w:t xml:space="preserve">Стоимость  составляет:_____________________________________ </w:t>
      </w:r>
      <w:r>
        <w:rPr>
          <w:bCs/>
          <w:szCs w:val="24"/>
        </w:rPr>
        <w:t>рублей</w:t>
      </w:r>
    </w:p>
    <w:p>
      <w:pPr>
        <w:pStyle w:val="TextBody"/>
        <w:spacing w:lineRule="exact" w:line="28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ind w:firstLine="720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ind w:firstLine="720"/>
        <w:rPr>
          <w:szCs w:val="24"/>
        </w:rPr>
      </w:pPr>
      <w:r>
        <w:rPr>
          <w:szCs w:val="24"/>
        </w:rPr>
      </w:r>
    </w:p>
    <w:tbl>
      <w:tblPr>
        <w:tblW w:w="103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  <w:gridCol w:w="5194"/>
      </w:tblGrid>
      <w:tr>
        <w:trPr/>
        <w:tc>
          <w:tcPr>
            <w:tcW w:w="5178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КАЗЧИК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ный врач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З «ГКБ №2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/Грязнов В.Н./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94" w:type="dxa"/>
            <w:tcBorders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СТАВЩИК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___________________/______________</w:t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90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11">
    <w:name w:val=" Знак Знак1"/>
    <w:qFormat/>
    <w:rPr>
      <w:b/>
      <w:sz w:val="28"/>
      <w:lang w:val="ru-RU" w:bidi="ar-SA"/>
    </w:rPr>
  </w:style>
  <w:style w:type="character" w:styleId="5">
    <w:name w:val=" Знак Знак5"/>
    <w:basedOn w:val="Style5"/>
    <w:qFormat/>
    <w:rPr>
      <w:lang w:val="ru-RU" w:bidi="ar-SA"/>
    </w:rPr>
  </w:style>
  <w:style w:type="character" w:styleId="Style6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7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Acxspmiddle">
    <w:name w:val="acxspmiddle"/>
    <w:basedOn w:val="Normal"/>
    <w:qFormat/>
    <w:pPr>
      <w:spacing w:before="280" w:after="280"/>
    </w:pPr>
    <w:rPr>
      <w:sz w:val="24"/>
      <w:szCs w:val="24"/>
    </w:rPr>
  </w:style>
  <w:style w:type="paragraph" w:styleId="Acxsplast">
    <w:name w:val="acxsplast"/>
    <w:basedOn w:val="Normal"/>
    <w:qFormat/>
    <w:pPr>
      <w:spacing w:before="280" w:after="280"/>
    </w:pPr>
    <w:rPr>
      <w:sz w:val="24"/>
      <w:szCs w:val="24"/>
    </w:rPr>
  </w:style>
  <w:style w:type="paragraph" w:styleId="Style8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13">
    <w:name w:val="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6:13:00Z</dcterms:created>
  <dc:creator>WinXP</dc:creator>
  <dc:description/>
  <cp:keywords/>
  <dc:language>en-US</dc:language>
  <cp:lastModifiedBy>User</cp:lastModifiedBy>
  <dcterms:modified xsi:type="dcterms:W3CDTF">2011-10-20T10:02:00Z</dcterms:modified>
  <cp:revision>5</cp:revision>
  <dc:subject/>
  <dc:title>ДОГОВОР № _______ /ЭА</dc:title>
</cp:coreProperties>
</file>