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59111000148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медицинской техники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0"/>
        <w:gridCol w:w="8100"/>
      </w:tblGrid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00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81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мырина Ольга Юрь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6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техническому обслуживанию медицинской техники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7 000,00 Российский рубль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ДОГОВОРА СФОРМИРОВАНА НА ОСНОВАНИИ КОММЕРЧЕСКИХ ПРЕДЛОЖЕНИЙ ПОСТАВЩИКОВ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(работ, услуг) должна быть указана с учетом следующих расходов: должны быть включены все расходы, в т.ч. расходы на страхование, уплату таможенных пошлин, налогов, сборов и других обязательных платежей. Цена, предлагаемая в котировочной заявке, должна быть указана в рублях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>9436000 Услуги по ремонту медицинских приборов, точного и оптического инструмента, наручных и прочих часов, предоставляемые за вознаграждение или на договорной основ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приложении №2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00"/>
        <w:gridCol w:w="6900"/>
      </w:tblGrid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Плеханова, 36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момента подписания договора до 31.12.2011г </w:t>
            </w:r>
          </w:p>
        </w:tc>
      </w:tr>
      <w:tr>
        <w:trPr/>
        <w:tc>
          <w:tcPr>
            <w:tcW w:w="3900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900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товаров (работ, услуг) будет произведена безналичным перечислением денежных средств на расчетный счет Исполнителя в течение 20 банковских дней, с момента подписания акта выполненных работ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51"/>
        <w:gridCol w:w="4949"/>
      </w:tblGrid>
      <w:tr>
        <w:trPr/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494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1 4709902 001 225 </w:t>
            </w:r>
          </w:p>
        </w:tc>
      </w:tr>
      <w:tr>
        <w:trPr/>
        <w:tc>
          <w:tcPr>
            <w:tcW w:w="5851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4949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МС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46"/>
        <w:gridCol w:w="6946"/>
      </w:tblGrid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9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г.Пермь, ул. Кирова, 230, каб.16 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9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0.2011 17:00 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9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1.10.2011 17:00 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69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ые заявки подаются в письменной форме (курьером или по почте), по электронной почте в отсканированном изображении (по форме Приложение № 1) </w:t>
            </w:r>
          </w:p>
        </w:tc>
      </w:tr>
      <w:tr>
        <w:trPr/>
        <w:tc>
          <w:tcPr>
            <w:tcW w:w="3746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946" w:type="dxa"/>
            <w:tcBorders/>
            <w:tcMar>
              <w:top w:w="64" w:type="dxa"/>
              <w:left w:w="64" w:type="dxa"/>
              <w:bottom w:w="64" w:type="dxa"/>
              <w:right w:w="64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89"/>
        <w:gridCol w:w="4411"/>
      </w:tblGrid>
      <w:tr>
        <w:trPr/>
        <w:tc>
          <w:tcPr>
            <w:tcW w:w="638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41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0.10.2011 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Главный  врач  МУЗ ГКБ № 2                              __________________________                 </w:t>
      </w:r>
      <w:r>
        <w:rPr>
          <w:sz w:val="22"/>
          <w:szCs w:val="22"/>
          <w:u w:val="single"/>
        </w:rPr>
        <w:t>Грязнов В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Граля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54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04:21:00Z</dcterms:created>
  <dc:creator>User</dc:creator>
  <dc:description/>
  <cp:keywords/>
  <dc:language>en-US</dc:language>
  <cp:lastModifiedBy>User</cp:lastModifiedBy>
  <cp:lastPrinted>2011-10-20T16:17:00Z</cp:lastPrinted>
  <dcterms:modified xsi:type="dcterms:W3CDTF">2011-10-20T10:17:00Z</dcterms:modified>
  <cp:revision>4</cp:revision>
  <dc:subject/>
  <dc:title>Извещение</dc:title>
</cp:coreProperties>
</file>