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/>
        <w:t xml:space="preserve">Приложение №1 </w:t>
      </w:r>
    </w:p>
    <w:p>
      <w:pPr>
        <w:pStyle w:val="Style14"/>
        <w:jc w:val="right"/>
        <w:rPr/>
      </w:pPr>
      <w:r>
        <w:rPr/>
        <w:t xml:space="preserve">к документации об открытом аукционе </w:t>
      </w:r>
    </w:p>
    <w:p>
      <w:pPr>
        <w:pStyle w:val="Style14"/>
        <w:jc w:val="right"/>
        <w:rPr/>
      </w:pPr>
      <w:r>
        <w:rPr/>
        <w:t>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53"/>
        <w:gridCol w:w="343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>
          <w:trHeight w:val="33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Общие требова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Транспортно-реанимационная система Life-Base II с аппаратом ИВЛ Medumat Standard и модулем Combi или «эквивалент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Основные параметры и технические характеристи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ереносная платформа с креплениями для приборо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змер (Ш × В × Г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4"/>
              <w:jc w:val="center"/>
              <w:rPr/>
            </w:pPr>
            <w:r>
              <w:rPr/>
              <w:t>485 × 445 × 145 мм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асс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более 13 кг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Аппарат ИВ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/>
              <w:t xml:space="preserve">Тип: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электронный, микропроцессорны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невматический привод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ентиляция у детей (массой тела от 10 кг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ентиляция у взрослы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ведение ИВЛ с чистым кислородо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ведение ИВЛ смесью кислород/возду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учная регулировка минутного объем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учная регулировка частоты дыха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троенная батаре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редний срок работы батареи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араметры вентиляц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чие давление, в диапазо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2,7 – 6 бар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еобходимый объём газ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 xml:space="preserve">80 </w:t>
            </w:r>
            <w:r>
              <w:rPr/>
              <w:t>л/м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астота дыхания, в диапазо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4"/>
              <w:jc w:val="center"/>
              <w:rPr/>
            </w:pPr>
            <w:r>
              <w:rPr/>
              <w:t>10 – 30 дыханий/м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инутный объём, в диапазо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3 – 20 л/м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аксимальное давление вдоха, в диапазо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20 – 45 мбар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отношение времени вдоха/выдох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1:1,6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инимальная концентрация кислорода при использовании воздушного миксер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55 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ревог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птическ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Звуковы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рассоединении элементов дыхательного контур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 стеноз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разряде аккумулятор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падении давления питания ниже, чем 2,7 ба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Автоматическое отключения акустической тревоги при неустраненной причине не ранее, чем через 30 с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озможность отключения оптической тревоги при неустранённой причине только после устранения причины возникновения тревог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озможность отключения звуковой тревог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омбинированный моду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озможность проведения ингаляции кислородо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лавная регулировка потока подачи кислорода при ингаляц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чее давление, в диапазо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2,7 – 6 бар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еобходимый объем газ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80 л/м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корость потока при ингаляции, в диапазо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0 – 15 л/мин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стоянный вакуум при подаче давления 4,5 ба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0,5 бар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ереносная платформа с креплениями для приборо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Аппарат ИВ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бинированный моду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ислородный баллон объёмом не менее 2 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едуктор с манометро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апорный шланг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Аспирационная система с контейнером-сборником ёмкостью не менее 250 м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ержатель контейнера-сборника, поворотны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анометр для вакуум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естовый мешок объёмом не менее 1 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Ингаляционная маска с соединительным шланго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анель крепления транспортной реанимационной системы на стену с возможностью «снятия одной рукой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е менее 1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Берикелашвили Реваз Ильич</cp:lastModifiedBy>
  <cp:lastPrinted>2011-02-17T10:45:00Z</cp:lastPrinted>
  <dcterms:modified xsi:type="dcterms:W3CDTF">2011-10-20T05:03:00Z</dcterms:modified>
  <cp:revision>48</cp:revision>
  <dc:subject/>
  <dc:title/>
</cp:coreProperties>
</file>