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591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локальный сметный расчет (приложение №3 к извещению о проведении запроса котировок), составленный в текущих ценах на третий квартал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все расходы, связанные с выполнением работ, являющихся предметом Контракта, изготовление (включая покраску) столбиков, подготовку площадок под установку столбиков, установку, бетонирование, согласование выполнения работ по установке, все налоги и сборы (выплаченные и подлежащие выплате), оплату транспортных и прочих расходов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стационарных оградительных столбиков (в соответствии с техническим заданием – приложение №2 к извещению и локальным сметным расчетом – 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Пермь г, ул. Куйбышева, трамвайная остановка "ул. Обвинская" (по направлению движения в горо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муниципального контракта по 22 но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фактически выполненных работ являются предоставленные Подрядчиком и подписанные Сторонами акты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. 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503 79606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, уполномоченный орган в тот же день обязаны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14:00Z</dcterms:created>
  <dc:creator>user</dc:creator>
  <dc:description/>
  <cp:keywords/>
  <dc:language>en-US</dc:language>
  <cp:lastModifiedBy>user</cp:lastModifiedBy>
  <dcterms:modified xsi:type="dcterms:W3CDTF">2011-10-21T05:35:00Z</dcterms:modified>
  <cp:revision>7</cp:revision>
  <dc:subject/>
  <dc:title/>
</cp:coreProperties>
</file>