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92 от «21» ок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>капитальный ремонт отделения плановой хирур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 клиническая больница № 4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отделения плановой хирурги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ом сметном расчете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1 536,94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но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но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7-26T12:15:00Z</cp:lastPrinted>
  <dcterms:modified xsi:type="dcterms:W3CDTF">2011-10-21T04:34:00Z</dcterms:modified>
  <cp:revision>15</cp:revision>
  <dc:subject/>
  <dc:title>ИЗВЕЩЕНИЕ № __ от «___» __________ 2011 года</dc:title>
</cp:coreProperties>
</file>