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50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1. Выполнение работ по капитальному ремонту по замене сетей электроосвещения на объекте к/н «Училище Алексеевское (Насоновское) женское по адресу: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ова Любовь Фед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специализированной организацией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4"/>
        <w:gridCol w:w="6731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специализированной организации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пециализированный консалтинг"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специализированной организации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.perm@yandex.ru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951) 9219266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951) 9219266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пелева Алла Владимировна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1. Выполнение работ по капитальному ремонту по замене сетей электроосвещения на объекте к/н «Училище Алексеевское (Насоновское) женское по адресу: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29 793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оектной документацией, шифр 135-2011-ЭЛ (Приложение №1 к документации об открытом аукционе в электронной форме), локальным сметным расчетом (Приложение № 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5 календарных дней со дня передачи объекта в работу по акту приема-передач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148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8 938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лены в разделе VIII документации об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ного врача МУЗ "Городская детская клиниче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а № 9 имени Пичугина Павла Ивановича"</w:t>
        <w:tab/>
        <w:tab/>
        <w:tab/>
        <w:tab/>
        <w:t>Л.Ф. Полит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5:00Z</dcterms:created>
  <dc:creator>Артур</dc:creator>
  <dc:description/>
  <cp:keywords/>
  <dc:language>en-US</dc:language>
  <cp:lastModifiedBy>economist2</cp:lastModifiedBy>
  <cp:lastPrinted>2011-10-21T14:07:00Z</cp:lastPrinted>
  <dcterms:modified xsi:type="dcterms:W3CDTF">2011-10-21T08:07:00Z</dcterms:modified>
  <cp:revision>3</cp:revision>
  <dc:subject/>
  <dc:title/>
</cp:coreProperties>
</file>