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03563000550110000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Лот №2. Выполнение работ по капитальному ремонту по монтажу горячего водоснабжения и холодного водоснабжения, канализации 2-этаж на объекте к/н «Училище Алексеевское (Насоновское) женское» по адресу: г. Пермь, ул. 25 Октября, 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учреждение здравоохранения "Городская детская клиническая больница № 9 имени Пичугина Павла Иванович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7, Пермский край, Пермь г, 25 Октября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7, Пермский край, Пермь г, Комсомольский проспект, 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hoschil9@psu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+7 (342) 21089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+7 (342) 21089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олитова Любовь Федоровна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специализированной организацией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49"/>
        <w:gridCol w:w="6906"/>
      </w:tblGrid>
      <w:tr>
        <w:trPr/>
        <w:tc>
          <w:tcPr>
            <w:tcW w:w="244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специализированной организации: </w:t>
            </w:r>
          </w:p>
        </w:tc>
        <w:tc>
          <w:tcPr>
            <w:tcW w:w="6906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Общество с ограниченной ответственностью "Специализированный консалтинг"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 специализированной организации: </w:t>
            </w:r>
          </w:p>
        </w:tc>
        <w:tc>
          <w:tcPr>
            <w:tcW w:w="6906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990, Пермский край, Пермь г, ул. Героев Хасана, д. 9а, -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</w:t>
            </w:r>
          </w:p>
        </w:tc>
        <w:tc>
          <w:tcPr>
            <w:tcW w:w="6906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990, Пермский край, Пермь г, ул. Героев Хасана, д. 9а, -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: </w:t>
            </w:r>
          </w:p>
        </w:tc>
        <w:tc>
          <w:tcPr>
            <w:tcW w:w="6906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sc.perm@yandex.ru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Телефон: </w:t>
            </w:r>
          </w:p>
        </w:tc>
        <w:tc>
          <w:tcPr>
            <w:tcW w:w="6906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+7 (951) 9219266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Факс: </w:t>
            </w:r>
          </w:p>
        </w:tc>
        <w:tc>
          <w:tcPr>
            <w:tcW w:w="6906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+7 (951) 9219266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: </w:t>
            </w:r>
          </w:p>
        </w:tc>
        <w:tc>
          <w:tcPr>
            <w:tcW w:w="6906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Шепелева Алла Владимировна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Дополнительная информация: </w:t>
            </w:r>
          </w:p>
        </w:tc>
        <w:tc>
          <w:tcPr>
            <w:tcW w:w="6906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Лот №2. Выполнение работ по капитальному ремонту по монтажу горячего водоснабжения и холодного водоснабжения, канализации 2-этаж на объекте к/н «Училище Алексеевское (Насоновское) женское» по адресу: г. Пермь, ул. 25 Октября, 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283 869,3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510212 Монтаж систем отопления, водоснабжения и канализац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проектной документацией, шифр 135-2011-ВК (Приложение № 4 к документации об открытом аукционе в электронной форме), локальным сметным расчетом (Приложение № 5 к документации об открытом аукционе в электронной форме)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7, Пермский край, Пермь г, 25 Октября, 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В течение 30 рабочих дней со дня передачи объекта в работу по акту приема-передачи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 419,35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85 160,8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Установлены в разделе VIII документации об аукционе в электронной форме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28.10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31.10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03.11.2011 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20.10.2011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о. главного врача МУЗ "Городская детская клиническа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ница № 9 имени Пичугина Павла Ивановича"</w:t>
        <w:tab/>
        <w:tab/>
        <w:tab/>
        <w:tab/>
        <w:t>Л.Ф. Полит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05:00Z</dcterms:created>
  <dc:creator>Артур</dc:creator>
  <dc:description/>
  <cp:keywords/>
  <dc:language>en-US</dc:language>
  <cp:lastModifiedBy>economist2</cp:lastModifiedBy>
  <cp:lastPrinted>2011-10-21T14:10:00Z</cp:lastPrinted>
  <dcterms:modified xsi:type="dcterms:W3CDTF">2011-10-21T08:10:00Z</dcterms:modified>
  <cp:revision>3</cp:revision>
  <dc:subject/>
  <dc:title/>
</cp:coreProperties>
</file>