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Извещению о проведении запроса котировок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>85 от «21» октября 2011 года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rFonts w:ascii="Calibri" w:hAnsi="Calibri" w:cs="MSTT313a49aec8o098037S00;Times New Roman"/>
          <w:sz w:val="20"/>
          <w:szCs w:val="20"/>
        </w:rPr>
      </w:pPr>
      <w:r>
        <w:rPr>
          <w:b/>
        </w:rPr>
        <w:t>На комплекс работ по техническому обслуживанию с регулярной проверкой эксплуатационных параметров согласно ГОСТ Р 51746-2001</w:t>
      </w:r>
      <w:r>
        <w:rPr>
          <w:rFonts w:cs="MSTT313a49aec8o098037S00;Times New Roman" w:ascii="Calibri" w:hAnsi="Calibri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760"/>
        <w:gridCol w:w="1980"/>
      </w:tblGrid>
      <w:tr>
        <w:trPr>
          <w:trHeight w:val="34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орудования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л-во шт.</w:t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Р/графический апп. СДРА ТМ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Р/диагност. апп. Сириус 50/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люорограф 12Ф9   110м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люорограф12Ф9 ЗОМС   100м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Маммограф   МД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люрограф цифровой Гелпик «Барс-Ренекс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Р/диагност. апп. РУМ-20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очная машина «Агфа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Маммограф Маммо -4М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Р/диагност. апп. РДК «Вымпел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9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 и услов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е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 работ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6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осмотр основных, вспомогательных и дополнительных устройств и комплект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каждом посещении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крытие пульта управления и его очист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</w:t>
            </w:r>
          </w:p>
        </w:tc>
      </w:tr>
      <w:tr>
        <w:trPr>
          <w:trHeight w:val="158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органов управления, защиты, контроля, индикации и системы защиты на целостность, четкость фиксации, отсутствие люфтов, срабатывание переключающих устройств, проверка четкости фиксации механических и электрических тормозов, проверка срабатывания устройств безопасности (аварийный выключатель, блокировки, предупредительный фонарь), проверка срабатывания концевых выключателей первого и второго рабочих мест, наличия средств индивидуальной защи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яжка ослабленных крепежных соединений элементов, соединител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целостности сетевых и заземляющих проводов, соединительных и высоковольтных кабел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ка электрических контактов рел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предохранителя, сетевых шнура и вилки, сигнальных ламп, тросов, резисторов и других элемен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необходимости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вого шнура, сетевой вилки, трос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необходимости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и регулировка ЭСУ, РЭОП, ССЯ, ВК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кварталь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работы электрических и механических диафраг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совместимости рентгеновского луча и светового центрато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квартально</w:t>
            </w:r>
          </w:p>
        </w:tc>
      </w:tr>
      <w:tr>
        <w:trPr>
          <w:trHeight w:val="2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соответствия режимов работы рентгеновской трубки паспортным данны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кварталь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наличия защитных фильтров рентгеновских излучател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каждом посещении</w:t>
            </w:r>
          </w:p>
        </w:tc>
      </w:tr>
      <w:tr>
        <w:trPr>
          <w:trHeight w:val="111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состояния деталей, узлов, тросовых систем и потолочных механизмов, подверженных повышенному износу, выявление повреждений поверхностей и покрытий, следов коррозии, нарушения герметичности редукторов и рентгеновских излучателей, надежности стенового крепления (для дентальных РА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азка подшипников, шестеренчатых и червячных передач, блоков тросовых систем и уравновешивающих устройст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квартально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надежности заделки высоковольтных кабелей, наличия смазки высоковольтных наконечников и стакан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и регулировка системы вращения анода, защиты рентгеновской трубки от перегруз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кварталь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состояния привода двер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лексная наладка и регулировка аппарата с проверкой эксплуатационных параметров и обеспечением контроля качества согласно ГОСТ Р </w:t>
            </w:r>
            <w:r>
              <w:rPr>
                <w:sz w:val="20"/>
                <w:szCs w:val="20"/>
              </w:rPr>
              <w:t>51746-2001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ействующей лицензии на осуществление деятельности по техническому обслуживанию  техники, в части видов медицинской техники подлежащей техническому обслуживанию: рентгеновское оборуд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ействующей лицензии Федеральной службы по надзору в сфере защиты прав потребителей и благополучия человека на право ведения работ в области использования исочников ионизирующего облучения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Техническое обслуживание по графику не реже 1 раза в меся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 в соответствии МР "Техническое обслуживание медицинской техники" (утв. МЗ РФ 27.10.03 №293-22-233)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 по ТО,  рубл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8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Исполнитель                              Меркер В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Ширинкина Г.З. (источник финансирова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53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22:02:00Z</dcterms:created>
  <dc:creator>Владимир</dc:creator>
  <dc:description/>
  <cp:keywords/>
  <dc:language>en-US</dc:language>
  <cp:lastModifiedBy>comp</cp:lastModifiedBy>
  <cp:lastPrinted>2011-08-02T09:50:00Z</cp:lastPrinted>
  <dcterms:modified xsi:type="dcterms:W3CDTF">2011-10-21T04:31:00Z</dcterms:modified>
  <cp:revision>13</cp:revision>
  <dc:subject/>
  <dc:title/>
</cp:coreProperties>
</file>