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Приложение №4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от «21»  октября 2011 года  №8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договора №144/08/11 от 31.08.2011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8"/>
        <w:gridCol w:w="1843"/>
        <w:gridCol w:w="1134"/>
        <w:gridCol w:w="1417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оимость по договору №144/08/11 от 31.08.2011 для определения начальной (максимальной) цены договора (руб./мес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ля договора (руб./мес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рентгеновского оборудов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88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388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comp</cp:lastModifiedBy>
  <cp:lastPrinted>2011-06-27T15:04:00Z</cp:lastPrinted>
  <dcterms:modified xsi:type="dcterms:W3CDTF">2011-10-21T04:19:00Z</dcterms:modified>
  <cp:revision>22</cp:revision>
  <dc:subject/>
  <dc:title/>
</cp:coreProperties>
</file>