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21 октября  2011 года № 85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ехническому обслуживанию и ремонту рентгенологического оборудовани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ршунова Пол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ехническому обслуживанию и ремонту рентгенологического оборудовани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5 388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Начальная (максимальная) цена гражданско-правового договора сформирована, исходя из договора №144/08/11 от 31.08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на техническое обслуживание медицинской техники, ремонт рентгенологического оборудования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430000 Услуги по ремонту металлических изделий, машин и оборудован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 1) г. Пермь, ул. Куфонина, 12 2) г. Пермь, шоссе Космонавтов, 108 3) г. Пермь, ул. Екатерининская, 2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договора до 31.12.2011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осуществляется ежемесячно путем перечисления денежных средств на расчетный счет в течение 20 банковских дней с момента предоставления акта сдачи-приемки услуг, счета, счета-фактуры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22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0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31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comp</cp:lastModifiedBy>
  <cp:lastPrinted>2011-04-19T13:15:00Z</cp:lastPrinted>
  <dcterms:modified xsi:type="dcterms:W3CDTF">2011-10-21T05:44:00Z</dcterms:modified>
  <cp:revision>50</cp:revision>
  <dc:subject/>
  <dc:title>Котировка</dc:title>
</cp:coreProperties>
</file>