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(сведения о поставляемом товаре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одуль неинвазивной инструментальной диагностики cor-потенциалов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тделения новорожденных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Городская клиническая больница № 7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98"/>
        <w:gridCol w:w="2273"/>
        <w:gridCol w:w="301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(товарный знак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*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,дату, номер,указ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,дату, номер,указ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следующей модернизации программного обеспечения прибора подключением к П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ая буквенно-цифровая и функциональнная клавиатур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дисплея, не хуже 128x6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на русском язы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ь усредненных комплекс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чатаемых отведений в ручном режиме режиме:1, 2, 3, 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ция контакта каждого электрод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рафического дисплея, не менее 70 x 35м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или аккумулято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аккумулято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чатаемых отведений в автоматическом режиме:1, 2, 3, 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диспл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2.5, 5, 10, 20мм/м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одачи бумаги: 5, 10, 25, 50мм/с, указ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ивный, сетевой фильтр: 50-60Гц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ышечных артефактов (тремора): 25, 35Гц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ы базовой линии: 0.05 (3.2с), 0.11 (1.5с), 0.25 (0.6с), 0.50 (0.3с), 1.50 (0.1с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дефибрилля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рдиостимулято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аналов для одновременной записи результатов и печать по 6-ти отведениям (не менее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характеристик кардиостимулятора (измерение импульсов и маркировка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ердечного ритма за последние 10сек,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лектрокардиограммы и интерпретация слов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анализа результатов (временные интервалы, амплитуды зубцов и интервалов, частоты сердечных сокращений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векторов оси сердца, векторограм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реднение результат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ведений: 1, 2, 3, 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к компьютерной базе данных и диагностической програм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ость сравнения результатов  в динамике путем наложения с помощью специальной компьютерной программы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не более, 290 x 182 x 70м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ь аккумулятора 1-2 часа беспрерывной работы (указать), не менее 10м непрерывной печа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ь/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ыборки, 2000Гц/12 отведений, 18000Гц/1 отведение, указа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/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к кардиологической стресс-систем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ость сохранения не менее 6 записей результатов  (10-секундный интервал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всех параметров под не менее 6 пользовател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и автоматический режим рабо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лительной записи для диагностики аритм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ая передача в реальном времени в автоматическом режиме рабо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- без аксессуаров, не более, 2к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В-230В, 50-60Г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ный диапазо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Гц-150Г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 квантования, не более, 3,9мк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ость АЦП, не менее 13би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диапазо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м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диапазон входного напряж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м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постоянное напряж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е сопротивление&gt; 20M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акальные/конечностные   электроды (детские) не менее 6/4 шт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однораразов. электродов (для новорожденных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гностики не менее 50 шт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в соответствии с IEC 5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подавления помех не менее 100д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дарты безопасности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1-1,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1-2-25,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1-1-2,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1-1-4,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9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ряда, не боле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 (при полной разрядке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неинвазивной диагност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, не менее 300 м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гометрический кабель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с комплектом редукторов (не менее 6шт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мага/рул.25м /58мм,/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для проведения и анализа стресс-тест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эксплуатации на русском язы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быть не бывшим в употреблении, год выпуска - не ранее 2011г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 соответствовать ГОСТам и санитарным норма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ны прилагаться гарантийные талоны производителя и поставщ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с момента поставки Товара, в т.ч. ввода в эксплуатацию товара, не менее,24 мес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арантии поставщика на това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оставщика товара с момента поставки Товара, в т.ч. ввода в эксплуатацию, не менее срока действия гарантии производ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ставки Товара, в т.ч. ввода в эксплуатацию, с момента заключения контракта не более 28 календарных дн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слегарантийного обслуживания поставляемого оборуд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тветственность за достоверность сведений о стране происхождения товара несу в полном объеме.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полняется участником размещения заказа.</w:t>
      </w:r>
    </w:p>
    <w:p>
      <w:pPr>
        <w:pStyle w:val="ConsPlusNonformat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*Примечание: Графа заполняется в обязательном порядке в случае предоставления приоритета товарам (работам, услугам) российского происхождения и товаров, происходящих из Республики Беларусь, по отношению к товарам (работам, услугам), происходящим из иностранного государства. В соответствии со статьей 30 Таможенного кодекса Российской Федерации под страной </w:t>
      </w:r>
      <w:r>
        <w:rPr>
          <w:rFonts w:cs="Times New Roman" w:ascii="Times New Roman" w:hAnsi="Times New Roman"/>
          <w:bCs/>
        </w:rPr>
        <w:t>происхождения товара</w:t>
      </w:r>
      <w:r>
        <w:rPr>
          <w:rFonts w:cs="Times New Roman" w:ascii="Times New Roman" w:hAnsi="Times New Roman"/>
        </w:rPr>
        <w:t xml:space="preserve"> понимается страна, в которой товары были полностью произведены и подвергнуты достаточной переработке, а также группа стран.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роизводстве товара участвуют 2 страны и более, страной происхождения товара считается страна, в которой были осуществлены последние операции по переработке или изготовлению товара.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ия, принадлежности, запасные части и инструменты, предназначенные для использования вместе с машинами, оборудованием, аппаратами или транспортными средствами, считаются происходящими из той же страны, что и машины, оборудование, аппараты или транспортные средства, если они ввозятся и используются совместно по техническим документам (статьи 31-33 Таможенного кодекса Российской Федерации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(ст. 14.10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atnamefull1">
    <w:name w:val="catnamefull1"/>
    <w:basedOn w:val="Style14"/>
    <w:qFormat/>
    <w:rPr>
      <w:sz w:val="24"/>
      <w:szCs w:val="24"/>
    </w:rPr>
  </w:style>
  <w:style w:type="character" w:styleId="Listingdesc2">
    <w:name w:val="listing-desc2"/>
    <w:basedOn w:val="Style14"/>
    <w:qFormat/>
    <w:rPr>
      <w:vanish w:val="false"/>
      <w:sz w:val="18"/>
      <w:szCs w:val="1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Style18">
    <w:name w:val="Основной текст с отступом Знак"/>
    <w:basedOn w:val="Style14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bCs/>
      <w:sz w:val="28"/>
      <w:szCs w:val="28"/>
      <w:u w:val="single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10-21T04:00:00Z</dcterms:modified>
  <cp:revision>104</cp:revision>
  <dc:subject/>
  <dc:title>№ п/п</dc:title>
</cp:coreProperties>
</file>