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в редакции №2 от 21.10.2011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помещений 2 этажа на объекте к/н «Училище Алексеевское (Насоновское) женское» по адресу: г. Пермь, ул. 25 Октября, 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Комсомольский проспект, 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89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литова Любовь Федор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специализированной организацие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специализированной организ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"Специализированный консалтинг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 специализированной организ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Героев Хасана, д. 9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Героев Хасана, д. 9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.perm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951) 92192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951) 92192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пелева Алл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помещений 2 этажа на объекте к/н «Училище Алексеевское (Насоновское) женское» по адресу: г. Пермь, ул. 25 Октября, 42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986 032,62 Российский рубль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ной документацией, шифр 135-2011-АС (Приложение №1 к документации об открытом аукционе в электронной форме), локальным сметным расчетом (Приложение № 2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5 календарных дней со дня передачи объекта в работу по акту приема-передачи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 930,1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95 809,7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ановлены в разделе VIII документации об аукционе в электронной форме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10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ного врача МУЗ "Городская детская клиническая </w:t>
      </w:r>
    </w:p>
    <w:p>
      <w:pPr>
        <w:pStyle w:val="Normal"/>
        <w:rPr/>
      </w:pPr>
      <w:r>
        <w:rPr/>
        <w:t>больница № 9 имени Пичугина Павла Ивановича"</w:t>
        <w:tab/>
        <w:tab/>
        <w:tab/>
        <w:tab/>
        <w:t>Л.Ф. Поли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30:00Z</dcterms:created>
  <dc:creator>economist2</dc:creator>
  <dc:description/>
  <cp:keywords/>
  <dc:language>en-US</dc:language>
  <cp:lastModifiedBy>economist2</cp:lastModifiedBy>
  <cp:lastPrinted>2011-10-21T14:01:00Z</cp:lastPrinted>
  <dcterms:modified xsi:type="dcterms:W3CDTF">2011-10-21T08:07:00Z</dcterms:modified>
  <cp:revision>4</cp:revision>
  <dc:subject/>
  <dc:title/>
</cp:coreProperties>
</file>