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Извещению № 10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24» октября 2011года 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ОСТЬ ОБЪЕМОВ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 «ГДКП №1» , ремонт помещений поликлиники № 4 ул. Грачева, 12 (Лит.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94"/>
        <w:gridCol w:w="3783"/>
        <w:gridCol w:w="759"/>
        <w:gridCol w:w="1487"/>
      </w:tblGrid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каб. 205, 206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: деревянных и из пластмассовых материалов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древесноволокнистых плит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ростильных дощатых полов с добавлением новых досок до: 25 %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: из плит древесностружеч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: керамических для полов одноцветных с красителе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 керамический  неполированный одноцветный толщиной 7м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: дверных и ворот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: до 3 м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с рамочными полотнами однопольные ДН 21-10, пл.2.05 м2; ДН 24-10, пл.2.35 м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 из массив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врезной оцинкованный с цилиндровым механизмо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 для блоков входных дверей в помещение двуполь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-скоба из алюминиевого сплава анодированная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: двер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ей, розеток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ов для люминесцентных ламп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умывальников и раковин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: раковин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со сплошным выравниванием откосов в перегородках: кирпич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олтов: строительных с гайками и шайбам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болт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ка резьбовая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кирпичных стенах электроперфоратором: толщина стен 0,5 кирпича, диаметром до 20 м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отверст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отверст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: толщиной слоя до 20 м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: оконным проемо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ы за вычетом прое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: 2 раз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Сан. узел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: толщиной 20 м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"Битуминоль": первый слой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"Битуминоль": последующий слой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: керамических для полов одноцветных с красителе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 керамический  неполированный одноцветный толщиной 7м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: дверных и ворот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: до 3 м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с рамочными полотнами однопольные ДН 21-10, пл.2.05 м2; ДН 24-10, пл.2.35 м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 из массив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врезной оцинкованный с цилиндровым механизмом из латун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: двер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ей, розеток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ов с лампами накаливания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ов для люминесцентных ламп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умывальников и раковин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унитазов и писсуаров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: раковин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нитазов: с бачком непосредственно присоединенны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: кирпич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: толщиной слоя до 20 м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двухслойной обшивкой с обеих сторон (С 112): с двумя дверными проемам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ки за вычетом прое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еплоизоляционный   (Ursa)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: оконным проемо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ы за вычетом прое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стальных: штампованных нерегулируемых (РШ) номер 150 размер 200х200 м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: 2 раз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Коридор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: деревянных и из пластмассовых материалов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древесноволокнистых плит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ростильных дощатых полов с добавлением новых досок до: 25 %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: из плит древесноволокнист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: бустилат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: на клее КН-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: дверных и ворот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: до 3 м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с рамочными полотнами однопольные ДН 21-10, пл.2.05 м2; ДН 24-10, пл.2.35 м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 из массив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врезной оцинкованный с цилиндровым механизмо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 для блоков входных дверей в помещение двуполь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-скоба из алюминиевого сплава анодированная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: дверных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ей, розеток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: с дверным проемом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ы за вычетом прое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шпатлевка при высококачественной окраске по штукатурке и сборным конструкциям, подготовленным под окраску: стен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поливинилацетатными водоэмульсионными составами по штукатурке: стен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оставил: 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оверил: 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44:00Z</dcterms:created>
  <dc:creator>Денис</dc:creator>
  <dc:description/>
  <cp:keywords/>
  <dc:language>en-US</dc:language>
  <cp:lastModifiedBy>Денис</cp:lastModifiedBy>
  <dcterms:modified xsi:type="dcterms:W3CDTF">2011-10-21T09:15:00Z</dcterms:modified>
  <cp:revision>5</cp:revision>
  <dc:subject/>
  <dc:title>Приложение № 2</dc:title>
</cp:coreProperties>
</file>