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Извещению № 10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24» октября 2011года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>Главный врач МУЗ «ГДКП №1»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>_____________А.Н. Сенюшк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 работ по текущему ремонту помещ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иклиники №4 МУЗ «ГДКП№1» по адресу г.Пермь ул.Грачева,12(лит.М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Объект: Поликлиника №4. Адрес: г.Пермь, ул.Грачева,12(лит.М)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ить  согласно ведомости объемов работ (приложение №2 к извещению о проведении запроса котировок) из материалов подрядчика</w:t>
      </w:r>
    </w:p>
    <w:p>
      <w:pPr>
        <w:pStyle w:val="Normal"/>
        <w:numPr>
          <w:ilvl w:val="0"/>
          <w:numId w:val="1"/>
        </w:numPr>
        <w:rPr/>
      </w:pPr>
      <w:r>
        <w:rPr/>
        <w:t>Согласно ведомости объемов работ предоставить локальный сметный расчет, с отметкой   технического надзора,  не позднее даты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 работ- до 10 декабря  2011 года.</w:t>
      </w:r>
    </w:p>
    <w:p>
      <w:pPr>
        <w:pStyle w:val="Normal"/>
        <w:numPr>
          <w:ilvl w:val="0"/>
          <w:numId w:val="1"/>
        </w:numPr>
        <w:rPr/>
      </w:pPr>
      <w:r>
        <w:rPr/>
        <w:t>Вывоз строительного мусора осуществляется силами подрядч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окончании работ предоставить : </w:t>
      </w:r>
    </w:p>
    <w:p>
      <w:pPr>
        <w:pStyle w:val="Normal"/>
        <w:ind w:left="540" w:hanging="0"/>
        <w:rPr/>
      </w:pPr>
      <w:r>
        <w:rPr/>
        <w:t>- сертификаты и санитарно-эпидемиологические заключения на используемые материалы,</w:t>
      </w:r>
    </w:p>
    <w:p>
      <w:pPr>
        <w:pStyle w:val="Normal"/>
        <w:ind w:left="540" w:hanging="0"/>
        <w:rPr/>
      </w:pPr>
      <w:r>
        <w:rPr/>
        <w:t>- акты на скрытые работы,</w:t>
      </w:r>
    </w:p>
    <w:p>
      <w:pPr>
        <w:pStyle w:val="Normal"/>
        <w:ind w:left="540" w:hanging="0"/>
        <w:rPr/>
      </w:pPr>
      <w:r>
        <w:rPr/>
        <w:t>- акты приема-передачи выполненных работ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- гарантийные обязательства на выполненные работы – 24 мес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контракта – 500 000,00 рублей. Цена контракта включает все расходы на выполнение указанного Технического задания в полном объеме, а также на перевозку, страхование, уплату таможенных пошлин, уплату налогов, другие обязательные платежи.</w:t>
      </w:r>
    </w:p>
    <w:p>
      <w:pPr>
        <w:pStyle w:val="Normal"/>
        <w:numPr>
          <w:ilvl w:val="0"/>
          <w:numId w:val="1"/>
        </w:numPr>
        <w:rPr/>
      </w:pPr>
      <w:r>
        <w:rPr/>
        <w:t>Оплата выполненных работ производится : аванс 30% и окончательный расчет в течении 20-ти банковских дней с момента оформления акта о приемке выполненных работ на основании предоставленного счета-фактуры, КС -2;КС-3; счет-фактуру на материалы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3:00Z</dcterms:created>
  <dc:creator>Балахнина</dc:creator>
  <dc:description/>
  <cp:keywords/>
  <dc:language>en-US</dc:language>
  <cp:lastModifiedBy>Денис</cp:lastModifiedBy>
  <cp:lastPrinted>2011-10-21T10:42:00Z</cp:lastPrinted>
  <dcterms:modified xsi:type="dcterms:W3CDTF">2011-10-21T09:15:00Z</dcterms:modified>
  <cp:revision>20</cp:revision>
  <dc:subject/>
  <dc:title>                                                                                                      Приложение № 1</dc:title>
</cp:coreProperties>
</file>