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 24 » октября  2011 года  № 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 в поликлинике №4 по адресу город Пермь, ул.Грачева,12 (лит.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работ  10 декабря 2011 год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является неизменной на все время действия контракта и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301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 000,00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 25 «а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 02 » но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до 17.00 в рабочие дни, пятница с 09.00 до 16.00.</w:t>
            </w:r>
          </w:p>
        </w:tc>
      </w:tr>
      <w:tr>
        <w:trPr>
          <w:trHeight w:val="76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342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177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    1.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4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Денис</cp:lastModifiedBy>
  <cp:lastPrinted>2011-10-21T15:22:00Z</cp:lastPrinted>
  <dcterms:modified xsi:type="dcterms:W3CDTF">2011-10-21T09:24:00Z</dcterms:modified>
  <cp:revision>14</cp:revision>
  <dc:subject/>
  <dc:title>ЗАПРОС КОТИРОВОЧНОЙ ЦЕНЫ</dc:title>
</cp:coreProperties>
</file>