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конкурса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7259"/>
      </w:tblGrid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25811000028 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информированию населения через печатное средство массовой информации </w:t>
            </w:r>
          </w:p>
        </w:tc>
      </w:tr>
      <w:tr>
        <w:trPr/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246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7246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8"/>
        <w:gridCol w:w="7327"/>
      </w:tblGrid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информированию населения через печатное средство массовой информации, в том числе: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 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00 000,00 Российский рубль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8890 кв.см печатной площади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5216"/>
      </w:tblGrid>
      <w:tr>
        <w:trPr/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95"/>
      </w:tblGrid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7006"/>
      </w:tblGrid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 21.10.2011 по 21.11.2011 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1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</w:tblGrid>
      <w:tr>
        <w:trPr/>
        <w:tc>
          <w:tcPr>
            <w:tcW w:w="1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8"/>
        <w:gridCol w:w="4737"/>
      </w:tblGrid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82,зал заседаний </w:t>
            </w:r>
          </w:p>
        </w:tc>
      </w:tr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11.2011 10:00 </w:t>
            </w:r>
          </w:p>
        </w:tc>
      </w:tr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82,зал заседаний </w:t>
            </w:r>
          </w:p>
        </w:tc>
      </w:tr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11.2011 </w:t>
            </w:r>
          </w:p>
        </w:tc>
      </w:tr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82,зал заседаний </w:t>
            </w:r>
          </w:p>
        </w:tc>
      </w:tr>
      <w:tr>
        <w:trPr/>
        <w:tc>
          <w:tcPr>
            <w:tcW w:w="5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4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02:00Z</dcterms:created>
  <dc:creator>KolobovaIV</dc:creator>
  <dc:description/>
  <cp:keywords/>
  <dc:language>en-US</dc:language>
  <cp:lastModifiedBy>KolobovaIV</cp:lastModifiedBy>
  <dcterms:modified xsi:type="dcterms:W3CDTF">2011-10-21T09:03:00Z</dcterms:modified>
  <cp:revision>1</cp:revision>
  <dc:subject/>
  <dc:title/>
</cp:coreProperties>
</file>