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анитарной, омолаживающей, формовочной обрезке и валке деревьев на объектах озеленения общего пользования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анитарной, омолаживающей, формовочной обрезке и валке деревьев на объектах озеленения общего пользования в Свердло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4 727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Свердловский район, бульвар им. Советской Армии, бульвар по Комсомольскому проспекту от ул. Белинского до ул. Чкалова, сквер по ул. Г. Успенского, сквер по ул. Г.Хасана - ул. Чкалова, сквер «Авиаторов». Работы выполняются согласно перечню адрес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 момента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236,3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7 418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37:00Z</dcterms:created>
  <dc:creator>Yarkova</dc:creator>
  <dc:description/>
  <cp:keywords/>
  <dc:language>en-US</dc:language>
  <cp:lastModifiedBy>Майская</cp:lastModifiedBy>
  <dcterms:modified xsi:type="dcterms:W3CDTF">2011-10-24T03:39:00Z</dcterms:modified>
  <cp:revision>3</cp:revision>
  <dc:subject/>
  <dc:title/>
</cp:coreProperties>
</file>