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бульвара им. Советской Армии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бульвара им. Советской Армии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 640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бульвар им. Советской Армии на участке от площадки у мемориала Уральскому добровольческому танковому корпусу до фонта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 момента заключе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82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092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6:00Z</dcterms:created>
  <dc:creator>Yarkova</dc:creator>
  <dc:description/>
  <cp:keywords/>
  <dc:language>en-US</dc:language>
  <cp:lastModifiedBy>Майская</cp:lastModifiedBy>
  <dcterms:modified xsi:type="dcterms:W3CDTF">2011-10-24T03:56:00Z</dcterms:modified>
  <cp:revision>2</cp:revision>
  <dc:subject/>
  <dc:title/>
</cp:coreProperties>
</file>