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/>
      </w:pPr>
      <w:r>
        <w:rPr>
          <w:sz w:val="16"/>
          <w:szCs w:val="16"/>
        </w:rPr>
        <w:t xml:space="preserve">Приложение №1 к извещению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о запросе котировок  № 0356300149511000021</w:t>
      </w:r>
    </w:p>
    <w:p>
      <w:pPr>
        <w:pStyle w:val="Normal"/>
        <w:jc w:val="center"/>
        <w:rPr/>
      </w:pPr>
      <w:r>
        <w:rPr/>
        <w:t>Техническое задание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4140"/>
        <w:gridCol w:w="108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щее 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Бор алмаз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урбинного наконечника №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Бор алмаз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урбинного наконечника №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Бор алмазный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урбинного наконечника №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Бор алмазный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урбинного наконечника №304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Бор алмаз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урбинного наконечника №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Бор алмаз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урбинного наконечника №318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Бор алмаз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урбинного наконечника №320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Бор алмаз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урбинного наконечника №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Бор алмаз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урбинного наконечника №326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Бор алмаз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урбинного наконечника №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Бор алмаз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урбинного наконечника №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Бор алмаз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урбинного наконечника №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Бор алмаз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урбинного наконечника №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Бор алмаз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урбинного наконечника №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Бор алмаз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урбинного наконечника №373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Бор алмаз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урбинного наконечника №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Бор алмаз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урбинного наконечника №С4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Бор твердосплавный из карбида вольфрама F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резания коронок №PR-2T\PR-1557T\PR-557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ловки полировочные силиконовы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WW28 Материал: силик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Зубы  трехслойные, акриловые, флюорисцентны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рхние фронтальные, цвет А-3, фасон 12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-ше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Зубы  трехслойные, акриловые, флюорисцентны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рхние фронтальные, цвет С-2, фасон 11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-ше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Зубы  трехслойные, акриловые, флюорисцентны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жние фронтальные, цвет С-2, фасон 42 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-ше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Зубы  трехслойные, акриловые, флюорисцентны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жние жевательные, цвет А-3, фасон 82 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-ше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Зубы  трехслойные, акриловые, флюорисцентны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рхние жевательные, цвет А-3, фасон 82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-ше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Зубы  трехслойные, акриловые, флюорисцентны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рхние жевательные, цвет С-2, фасон 81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-ше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Зубы  трехслойные, акриловые, флюорисцентны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жние жевательные, цвет С-2, фасон 81 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-ше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Фреза твёрдосплавн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индр торпедообразный, зелёное кольцо №40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Фреза твёрдосплавн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ус с закруглённым концом, зелёное кольцо №40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Фреза твёрдосплавн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евидной формы, зелёное кольцо №40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Фреза твёрдосплавн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ус с круглым концом, зелёное кольцо №40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Фреза твёрдосплавн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евидной формы, красное кольцо №3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Фреза твёрдосплавн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ус с острым концом, белое кольцо №7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Щёточки полировочны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ериал: нейлон с синтетическими волокнами. Для углового наконечника. Используется для полировки. Форма - усеченный конус, лазерная обрезка волок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квивалентность товара определяется согласно характеристика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Заказч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лавный врач МУЗ «ГСП №7»</w:t>
        <w:tab/>
        <w:tab/>
        <w:t xml:space="preserve">________________________________А.И.Дорощук                                                             </w:t>
      </w:r>
    </w:p>
    <w:sectPr>
      <w:type w:val="nextPage"/>
      <w:pgSz w:w="11906" w:h="16838"/>
      <w:pgMar w:left="85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07:00Z</dcterms:created>
  <dc:creator>Владелец</dc:creator>
  <dc:description/>
  <cp:keywords/>
  <dc:language>en-US</dc:language>
  <cp:lastModifiedBy>Владелец</cp:lastModifiedBy>
  <dcterms:modified xsi:type="dcterms:W3CDTF">2011-10-20T05:13:00Z</dcterms:modified>
  <cp:revision>11</cp:revision>
  <dc:subject/>
  <dc:title>Приложение №1</dc:title>
</cp:coreProperties>
</file>