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>
          <w:sz w:val="16"/>
          <w:szCs w:val="16"/>
        </w:rPr>
        <w:t xml:space="preserve">Приложение №1-1 к Извещению </w:t>
      </w:r>
    </w:p>
    <w:p>
      <w:pPr>
        <w:pStyle w:val="Normal"/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  <w:t>о запросе котировок № 0356300149511000021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афик поставок.</w:t>
      </w:r>
    </w:p>
    <w:tbl>
      <w:tblPr>
        <w:tblW w:w="11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5567"/>
        <w:gridCol w:w="836"/>
        <w:gridCol w:w="1080"/>
        <w:gridCol w:w="972"/>
        <w:gridCol w:w="1061"/>
        <w:gridCol w:w="1027"/>
      </w:tblGrid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 парт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-во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 алмазны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 алмазны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р алмазный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р алмазный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 алмазны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 алмазны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 алмазны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 алмазны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 алмазны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 алмазны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 алмазны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 алмазны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 алмазны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 алмазны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 алмазны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 алмазны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 алмазны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 твердосплавный из карбида вольфрама FG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ловки полировочные силиконовы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бы  трехслойные, акриловые, флюорисцентны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-ше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бы  трехслойные, акриловые, флюорисцентны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-ше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бы  трехслойные, акриловые, флюорисцентны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-ше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бы  трехслойные, акриловые, флюорисцентны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-ше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бы  трехслойные, акриловые, флюорисцентны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-ше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бы  трехслойные, акриловые, флюорисцентны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-ше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бы  трехслойные, акриловые, флюорисцентны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-ше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еза твёрдосплавна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еза твёрдосплавна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еза твёрдосплавна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еза твёрдосплавна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еза твёрдосплавна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еза твёрдосплавна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ёточки полировочны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Место доставки товаров:</w:t>
      </w:r>
      <w:r>
        <w:rPr>
          <w:sz w:val="22"/>
        </w:rPr>
        <w:t xml:space="preserve"> </w:t>
      </w:r>
      <w:r>
        <w:rPr>
          <w:sz w:val="22"/>
          <w:u w:val="single"/>
        </w:rPr>
        <w:t xml:space="preserve"> г. Пермь, ул. Магистральная, 20, Кабинет старшей медсестры,  транспортом поставщика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567" w:right="37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90"/>
        </w:tabs>
        <w:ind w:left="397" w:hanging="39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7:15:00Z</dcterms:created>
  <dc:creator>Владелец</dc:creator>
  <dc:description/>
  <cp:keywords/>
  <dc:language>en-US</dc:language>
  <cp:lastModifiedBy>Владелец</cp:lastModifiedBy>
  <cp:lastPrinted>2011-10-20T11:11:00Z</cp:lastPrinted>
  <dcterms:modified xsi:type="dcterms:W3CDTF">2011-10-21T10:14:00Z</dcterms:modified>
  <cp:revision>23</cp:revision>
  <dc:subject/>
  <dc:title/>
</cp:coreProperties>
</file>