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 6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начальной (максимальной) цены контракта прикреплено к извещению в виде файла (Приложение № 3 "Обоснование цены")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поставляемого товара прикреплены к изаещению в виде файла (Приложение № 1 "ТЗ") на странице "Сопроводительная документация" Количество поставляемого товара указано в "Графике поставок" и прикреплено к изаещению в виде файла (Приложение № 1-1 "Графике поставок") на странице "Сопроводительная документация"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 указан в "Графике поставок" и прикреплен к изаещению в виде файла (Приложение № 1-1 "Графике поставок")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партиями: - Первая партия в течение 3 (трех) дней с момента подписания договора в соответствии с согласованным сторонами «Графиком поставок» (Приложение №2), являющегося неотъемлемой частью договора; - Последующие партии с 15 по 20 число каждого месяца в соответствии с согласованным сторонами «Графиком поставок» (Приложение №2), являющегося неотъемлемой частью договор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к извещению в виде файла (Приложение № 2)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21:00Z</dcterms:created>
  <dc:creator>Владелец</dc:creator>
  <dc:description/>
  <cp:keywords/>
  <dc:language>en-US</dc:language>
  <cp:lastModifiedBy>Владелец</cp:lastModifiedBy>
  <dcterms:modified xsi:type="dcterms:W3CDTF">2011-10-24T04:22:00Z</dcterms:modified>
  <cp:revision>2</cp:revision>
  <dc:subject/>
  <dc:title/>
</cp:coreProperties>
</file>