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1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отова Светла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7 3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прикреплено к извещению в виде файла (приложение №3 "Обоснование цены")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: все расходы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поставляемых товаров указаны в "Техническом задании" и прикреплены к извещению в виде файла (приложение №1) на странице "Сопроводительная документация" Количество поставляемых товаров указаны в "Графике поставок" и прикреплены к извещению в виде файла (приложение №1-1) на странице "Сопроводительная документация"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СТАВЩИКОМ партиями: - Первая партия в течение 3 (трех) дней с момента подписания договора в соответствии с согласованным сторонами «Графиком поставок» (Приложение №2), являющегося неотъемлемой частью договора; - Последующие партии с 15 по 20 число каждого месяца в соответствии с согласованным сторонами «Графиком поставок» (Приложение №2), являющегося неотъемлемой частью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(двадцати) банковских дней с момента поставки товара и предоставления ПОСТАВЩИКОМ счета, счета - фактуры, товарно-транспортной накладной (с отметкой о получении товара)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35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10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к извещению в виде файла (приложение №2)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4:50:00Z</dcterms:created>
  <dc:creator>Владелец</dc:creator>
  <dc:description/>
  <cp:keywords/>
  <dc:language>en-US</dc:language>
  <cp:lastModifiedBy>Владелец</cp:lastModifiedBy>
  <dcterms:modified xsi:type="dcterms:W3CDTF">2011-10-24T04:50:00Z</dcterms:modified>
  <cp:revision>2</cp:revision>
  <dc:subject/>
  <dc:title/>
</cp:coreProperties>
</file>