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 к извещению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о запросе котировок  № 035630014951100002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666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ее 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йзлай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клоиономерный цемент представляет порошок, состоящий из рентгеноконтрастного алюмосиликатного стекла и сухой полиакриловой кислоты, который замешивается на дистиллированной воде  с образованием быстротвердеющей массы. Материал применяется  в двух консистенциях: жидкая и густая. Обладает высокой биологической совместимостью с тканями зу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син Рес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клополиалкенатный пломбировочный материал химического отверждения. Порошок - мелкодисперсное алюминий-лантан-фторкремниевое стекло с рентгеноконтрастными добавками. Жидкость - водный раствор полиакриловой кислоты с органическими присадками, улучшающими ее свойствами. Материал расфасован по 10г порошка и 8г жид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уфторе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матологический комплект для глубокого фторирования эмали и дентина с целью профилактики и лечения кариеса, герметизации фиссур и снижения чувствительности дентина. Состав: Жидкость-раствор голубого цвета, суспензия - мелкодисперсная гидроокись кальция в дистиллированной воде с добавлением стабилизатора. Форма выпуска: Жидкость -10мл, Суспензия - 10мл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ит -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 – паста  безмышьяковистая для девитализации пульпы зуба. Материал содержит: Пароформ антисептик, коагулирующие альбумины, обеспечивая девитализацию пульпы .лидакаин Гидрохлорид локально анестезирующий и снижающий опасность возникновения болезненных реакций. Хлорфенол, камфару, ментол. Пастообразователь и наполнитель придающий пасте волокнистую структу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тин порош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мент цинк-фосфатный, кальцийсодержащий для  временного пломбирования зубов на водной основе. Материал обладает вяжущим, подсушивающим действием и имеет кислую реакцию. Основными компонентами являются Окись цинка, цинк сернокислый и фосфаты кальция. Форма выпуска: Порошок (банка) 80г. Или 100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озитный пломбировочный материал химического отверждения, предназначен для восстановления полостей зубов 3,4,5 классов у взрослых и детей. Материал-композит на основе органического связывающего БИС-ПМА, мономеров разбавителей, и неорганического наполнителя, бариевоалюмо-боросиликатного стекла со средней дисперстностью. Материал состоит из 2х паст основной и каталической, которые замешиваются 1:1. Основная паста выпускается 3х цветов по шкале расцветки VITA А1, В2, С4. Материал обладает рентгеноконтрастностью, флюоресценцией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торлак (прзрачный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зрачное противокариесное профилактическое средство. Представляет собой бесцветную суспензию. В качестве активного компонента содержит аминофлюорид, процентное соотношение которого сбалансировано для достижения максимального противокариесного эффекта. Аминофлюорид (соединение фтора нового поколения) обладает повышенной активностью и большей безопасностью. Расфасован во флаконы емкостью 12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квивалентность товара определяется согласно характеристик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казч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М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07:00Z</dcterms:created>
  <dc:creator>Владелец</dc:creator>
  <dc:description/>
  <cp:keywords/>
  <dc:language>en-US</dc:language>
  <cp:lastModifiedBy>Владелец</cp:lastModifiedBy>
  <dcterms:modified xsi:type="dcterms:W3CDTF">2011-10-20T10:50:00Z</dcterms:modified>
  <cp:revision>12</cp:revision>
  <dc:subject/>
  <dc:title>Приложение №1</dc:title>
</cp:coreProperties>
</file>