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87110002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информационному освещению социально-значимых тем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ampel-nn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24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ампель Наталья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информационному освещению социально-значимых тем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1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10000 Услуги в области кино, радиовещания, телевидения, театра и видах искусства прочи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1 к документации об открытом аукционе в электронной форме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1 к документации об открытом аукционе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по 23 декабря 2011 год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5 00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10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11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11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1.10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информационно-аналитического</w:t>
      </w:r>
    </w:p>
    <w:p>
      <w:pPr>
        <w:pStyle w:val="Normal"/>
        <w:rPr/>
      </w:pPr>
      <w:r>
        <w:rPr/>
        <w:t>управления администрации города Перми  _____________________ А.С.Каменски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0:05:00Z</dcterms:created>
  <dc:creator>ОРОРС</dc:creator>
  <dc:description/>
  <cp:keywords/>
  <dc:language>en-US</dc:language>
  <cp:lastModifiedBy>ОРОРС</cp:lastModifiedBy>
  <dcterms:modified xsi:type="dcterms:W3CDTF">2011-10-21T10:06:00Z</dcterms:modified>
  <cp:revision>1</cp:revision>
  <dc:subject/>
  <dc:title>Извещение</dc:title>
</cp:coreProperties>
</file>