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4» октября 2011 года № 5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проведение капитального ремонта помещений </w:t>
      </w:r>
      <w:r>
        <w:rPr>
          <w:b/>
          <w:sz w:val="22"/>
          <w:szCs w:val="22"/>
        </w:rPr>
        <w:t>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65-80-02, 8-902-255-62-8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ытов Александр Викторович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помещений согласно технического задания (приложение №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и 14 (четырнадцати) календарных дней после подписания догов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работ  включает в себя: стоимость материалов, транспортные расхода, вывоз строительного мусора и другие расходы, связанные с выполнением данных работ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75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основании коммерческих предложений от подрядчиков средняя стоимость работ составила  498750 руб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6 часов 00 минут «03» ноябр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 акта выполненных работ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договора (приложение № 3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Попова</cp:lastModifiedBy>
  <cp:lastPrinted>2011-08-05T11:43:00Z</cp:lastPrinted>
  <dcterms:modified xsi:type="dcterms:W3CDTF">2011-10-21T10:26:00Z</dcterms:modified>
  <cp:revision>285</cp:revision>
  <dc:subject/>
  <dc:title>Приложение № 2 </dc:title>
</cp:coreProperties>
</file>