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4» октября 2011 года № 5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дезинфицирующего средства «Алмадез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ли эквивалент</w:t>
      </w:r>
      <w:r>
        <w:rPr>
          <w:b/>
          <w:sz w:val="22"/>
          <w:szCs w:val="22"/>
        </w:rPr>
        <w:t xml:space="preserve"> для 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инфицирующее средство «Алмадез» или эквивалент согласно технического задания (приложение №1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 (приложение №1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5 (пяти) календарных дней после подписания догов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максимальной цены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коммерческих предложений от поставщиков средняя стоимость закупки составила  123000 руб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6 часов 00 минут «31» октября 201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 накладной 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договор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лавный врач                                                                                Е.В.Чупрако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Попова</cp:lastModifiedBy>
  <cp:lastPrinted>2011-08-31T12:37:00Z</cp:lastPrinted>
  <dcterms:modified xsi:type="dcterms:W3CDTF">2011-10-21T11:56:00Z</dcterms:modified>
  <cp:revision>310</cp:revision>
  <dc:subject/>
  <dc:title>Приложение № 2 </dc:title>
</cp:coreProperties>
</file>