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октября 2011 года  № 52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10"/>
        <w:gridCol w:w="3410"/>
        <w:gridCol w:w="2890"/>
        <w:gridCol w:w="933"/>
        <w:gridCol w:w="725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, технические характеристи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 «Алмадез»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1 лит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ий концентрат, содержит в своем составе 4 активно -действующих вещества (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 xml:space="preserve">-бис-(3-аминопропил) додециламина  не более 0,5%, алкилдиметилбензиламмоний хлорида  не более 6%, полигексаметиленгуанидин гидрохлорида  не более 2,3% и поли-(1-гексаметилен) бигуанидин гидрохлорид 0,1%).  рН 1% водного раствора средства  должен быть не более 6,9. Срок годности концентрата не менее 5 лет, срок годности рабочего раствора не менее 28 суток. Сохраняет свои свойства при замораживании и размораживании. По параметрам острой токсичности по ГОСТ 12.1.007-76 относится к 3-4 классу умеренно опасных веществ. Обладает антимикробной активностью в отношении грамотрицательных и грамположительных микроорганизмов, возбудителей туберкулеза, вирусов (включая аденовирусы, вирусы гриппа, вирус полиомиелита, гепатитов, ВИЧ и др), грибов рода Кандида, Трихофитон, плесневых грибов, возбудителей легионеллеза  и особо опасных инфекций. Средство не фиксирует органические загрязнения, не вызывает коррозии металлов, не повреждает оптику и термолабильные материалы. После обработки не требуется смывания препарата с поверхностей.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езинфекции поверхностей, оборудования , приборов, мебели, санитарно-технического оборудования и уборочного инвентаря, для дезинфекции медицинских отходов, мусороуборочного оборудования, воздуха, систем вентиляции и кондиционирования, для дезинфекции отсасывающих систем, для обработки поверхностей пораженных плесенью. Для проведения генеральных уборок. Для дезинфекции оттисков, зубопротезных заготовок из металлов, керамики, пластмасс и др. материалов. Для дезинфекции и предстерилизационной очистки изделий мед.назначения (включая хир. и стоматологический инструментарий в том числе вращающиеся инструменты).</w:t>
            </w:r>
          </w:p>
          <w:p>
            <w:pPr>
              <w:pStyle w:val="Normal"/>
              <w:jc w:val="center"/>
              <w:rPr/>
            </w:pPr>
            <w:r>
              <w:rPr/>
              <w:t>Концентрация рабочего раствора для дезинфекции совмещенной с предстерилизационной обработкой (ручным способом) не  должна превышать 2,5% с экспозицией не более 15 мин. и механизированным способом не более 2% с экспозицией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жим дезифекции объектов при вирусной этиологии не более 1,5% р-р  с экспозицией 15 мин. Режим дезинфекции при проведении генеральной уборки не более 1,5% р-р  с экспозицией 15 мин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10-21T11:53:00Z</dcterms:modified>
  <cp:revision>97</cp:revision>
  <dc:subject/>
  <dc:title>Приложение № 1</dc:title>
</cp:coreProperties>
</file>