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6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64"/>
        <w:gridCol w:w="4140"/>
        <w:gridCol w:w="2036"/>
        <w:gridCol w:w="1149"/>
        <w:gridCol w:w="677"/>
        <w:gridCol w:w="57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йства, примен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азон ивори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для пломбирования корневых кан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- дексаметазон – 0,01г; - ацетат гидрокортизона – 1 г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иоксиметилен – 2,2 г; наполнитель – дийодотимол, сульфат бария, окись цинка, стеаратмагния 100г. Парафармальдегит входящий в состав обеззараживает органические остат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еляет красящих веществ, не изменяет цвет зу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не рассасывается со временем и не подвергается усадке,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ответствие по состав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 г порошка, 10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ебонд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рокладочный материал светового отвер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двойной механизм полимеризации, активное пролонгированное выделение фтора, высока биосовместимость, рентгеноконтрастность, отличное краевое прилегание, прочная химическая связь с дентином ( в т.ч. и патологически изменен.), материал сразу после фотополимеризации можно протравливать ортофосфорной кисло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наложение лайнерной прокладки при среднем кариесе, под композитную пломбу, наложение изолирующей прокладки при глубоком кариесе для предупреждения разрушения лечебного прокладочного материал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 9г. порошка, 5,5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дж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химического отверждения для постоянной фиксации с выделением фтора.  Свойства: совместим с пульпой и мягкими тканями, прекрасная адгезия, надежное краевое прилегание, пролонгированное рабочее время, маленкий размер частиц. Быстрое отверждение, рентгеноконтрастность, пролонгированное фторовыде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для постоянного цементирования металлических каркасов ортопедичеких конструкций, используется в качестве базы или подкладочного материала под реставрац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 (порошок 35 г, жидкость 20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о-пак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ый защитный компресс для де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ацетат амила – 0,53 г., фталат бутила – 12,958 г., полиметакрилат бутила – 1,61 г., оксид цинка – 27,513 г., сульфат цинка – 8,806 г., наполнитель в количестве достаточном для 10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пластичная, самотвердеющая, содержащая волокна па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- лечебно-защитный компересс при локальной форме пародонтита, - временное пломбирование, - в качестве альвеолярного компресса после удаления зубов, - для фиксации временных коронок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 60 г пас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о-триоцинк –паста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паста для мумифицирования пульпы и пломбирования корневых каналов., для лечения хронического периодонт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представляет собой препарат на базе соединения триоцинка. Дезинфицирует корневой канал, обладает сильным антимикробным  действием, мумифицирует остатки пульпы путем выделения газообразного формалина в полости корневого канала. Не окрашивает ткань зуба, рентгеноконтр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крезол, параформальдегид, фенол, крезосол, ангидрид сульфата цинка, окись цинка, сухой сульфат алюминия/кал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 (порошок 10 г, жидкость 10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ульпотек» или эквивал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материал для лечения витальных моляров путем пульпотомии как постоянных так и време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орошок – полиоксиметилен, йодоформ, окись ци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– дексометазона ацетат, формальдегидный фенол, вспомогатель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лечение пульпитов витальных постоянных зубов, в том числе и предшествующее протезированию; лечение пульпитов витальных временных моляр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 (порошок 30 г, жидкость 15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per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E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e</w:t>
            </w:r>
            <w:r>
              <w:rPr>
                <w:sz w:val="20"/>
                <w:szCs w:val="20"/>
              </w:rPr>
              <w:t>»  (   Изи Уан)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травливающийся однокомпонентный адгезив 7-го поколения с нанонаполн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: - высокая сила адгез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риска возникновения постоперативной чувстви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ффективен как на влажной. Так и на сухой поверхности эмали и дент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ая вероятность возникновения микроподтеканий дентинной жидк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быстрая процед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: - все классы реставраций из светоотверждаемых композитных и компомерных материал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иксация непрямых реставраций из композитных и компомерных материалов, керамики, метал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стройка культи зуба из светоотверждаемого композитного  матери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сенсибилизация пришеечной обла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ое восстановление пломб из композитных и компомерных материалов, металлокерамики, керамик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травливающийся однокомпонентный адгезив 7-го поколения с нанонаполните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ответствие по свойст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5 м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нгл бонд 2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отверждаемый адгезив с нанонаполн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высокая адгезия к эмали и дентину, - нанонаполнитель создает плотную непроницаемую адгезивную пленку, - консистенция жидкости стабильна и постоянна. Встроенный дозатор обеспечивает экономный рас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- бондинг всех классов прямых композитных реставраций, - фиксация конструкций на композитные цементы, - снятие чувствительности при оголении корней зубов,  – бондинг керамических винир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, с нанонаполн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6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и-преп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препарат для химио-механической обработки кана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гликоль, пероксид мочевины, ЭДТА на специальной водорастворимой основ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облегчает поиск кальцинированных устьев каналов и их вскрытие, - облегчает прохождение, очистку и формирование облитерированных каналов, - удаляет инфицированные органические частицы, - улучшает цвет и блеск зуба за счет отбеливающих свойст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(2 шприца по 9 грам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H-plus</w:t>
            </w:r>
            <w:r>
              <w:rPr>
                <w:rFonts w:cs="Times New Roman" w:ascii="Times New Roman" w:hAnsi="Times New Roman"/>
              </w:rPr>
              <w:t>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вухкомпонентная паста  на основе эпоксидо - аминосодержащей смол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эпоксидные смолы амины, кальциевая основа, оксид циркония, кремний, пигменты оксида желез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высокая  биосовместимость с тканями, - хорошая текучесть,  - рентгеноконтрастность, - улучшенные манипуляционные свойства, - цветовая стабильность, - возможность использовать в работе с «Термофилом» и горячей гуттаперч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для пломбирования корневых канал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ветствие по приме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:(1 тюбик  паста 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тюбик паста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19T19:47:00Z</cp:lastPrinted>
  <dcterms:modified xsi:type="dcterms:W3CDTF">2011-10-21T14:12:00Z</dcterms:modified>
  <cp:revision>119</cp:revision>
  <dc:subject/>
  <dc:title>№ лота</dc:title>
</cp:coreProperties>
</file>