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56ЭА от «24» октября 2011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договор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</w:rPr>
        <w:t>на поставку стоматологических материалов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4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myzgsp2@yandex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82-61-2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ане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во заключить договор на поставку стоматологических материалов согласно технического задания (приложение №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3665 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основании ранее заключенных договоров на данный вид продукции средняя стоимость предмета закупки составила 323665 рубле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1.11.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6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1.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1.2011 г.</w:t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hyperlink" Target="mailto:myzgsp2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9:57:00Z</dcterms:created>
  <dc:creator>Glav-med</dc:creator>
  <dc:description/>
  <cp:keywords/>
  <dc:language>en-US</dc:language>
  <cp:lastModifiedBy>Попова</cp:lastModifiedBy>
  <cp:lastPrinted>2011-10-20T10:16:00Z</cp:lastPrinted>
  <dcterms:modified xsi:type="dcterms:W3CDTF">2011-10-21T14:16:00Z</dcterms:modified>
  <cp:revision>121</cp:revision>
  <dc:subject/>
  <dc:title>ИЗВЕЩЕНИЕ № __ от «___» __________ 201_ года</dc:title>
</cp:coreProperties>
</file>