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 № 85 от 24.10.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закупку лекарствен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78"/>
        <w:gridCol w:w="1417"/>
        <w:gridCol w:w="4395"/>
        <w:gridCol w:w="4217"/>
        <w:gridCol w:w="883"/>
        <w:gridCol w:w="660"/>
        <w:gridCol w:w="765"/>
        <w:gridCol w:w="923"/>
      </w:tblGrid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рговое название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выпуска и функциональные характеристик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ть название, производителя, форму выпуска, дозировку, фасовку, условия и срок хранения това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из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, руб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ксициллин + клавулановая кисл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ксиклав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 п/о 875мг+125мг х 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ен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нем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изат д/приг р-ра 1,0 гр.  №10 Не вызывает побочных эффектов:нарушение сознания, эпилептиформные припадки, нарушение функции почек, гематурию. Совместим с антикоагулянтами, возможность применения в режиме продлённой инфузии до 3-х часов. При разведении физ.раствором хранится не менее 48 часов при температуре + 4 градуса С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тромиц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мед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. покр . обол. 500 мг  № 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комиц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ицин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изат д/приг р-ра д/инф. 1,0 гр. №1    Приготовленный раствор - может храниться в холодильнике (2-8С) в течение 14 дней без потери активности.      Показание к применению - инфекции ЦНС (в т.ч. менингит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сонид + Формотеро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бикорт Турбухалер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для ингаляций дозированный 0,32 мг + 9 мкг/доза, 60 доз; турбухалер 1, пачка картонная 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бутамо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бутамол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золь для ингаляций дозированный 100 мкг/доза; 90 доз; баллон (баллончик) аэрозольный алюминиевый с клапаном дозирующего действия 12 мл пачка картонная 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метерол + Флутиказ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тид Мультидиск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для ингаляций дозированный 50мкг+250мкг/доза, 60 доз; ингалятор дозирующий «Мультидиск» 1 коробка (коробочка) 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роксо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олван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приема внутрь и ингаляции 7.5 мг/мл; флакон-капельница темного стекла 100 мл с дозировочным стаканом (стаканчиком) пачка картонная 1полиэтиленовы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ратропия броми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овент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приема внутрь и ингаляции 7.5 мг/мл; флакон-капельница темного стекла 100 мл с дозировочным стаканом (стаканчиком) пачка картонная 1полиэтиленовы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сони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микорт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п. д/ингал. дозированная 1 мг/2 мл: контейнеры однодозовые 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пивака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ин Спинал Хэви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д/ин. 5 мг/мл 4 мл №5 амп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пивака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ин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д/ин. 5 мг/мл 20 мл №5 ф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сименд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дакс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. д/пригот. Р-ра д/инф 12,5 мг/5мл фл №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га -3 жирные кисло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гавен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ульсия для внутривенного введения., фл.100мл.пачка картонна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оксапарин нат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апаксан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для п/к введ 10000 анти-Ха МЕ/мл 4000 МЕ/0,4 мл №6 шприц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илмиц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илмицин-Веро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д.ин.100 мг/мл 2 мл №1 амп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тапен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анз или эквивален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изат д/приг. Р-ра д/ин. 1,0 г 20 мл фл №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рок годности поставляемых товаров не менее 70% до окончания срока годности.        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auto" w:line="240" w:before="0" w:after="0"/>
        <w:ind w:right="28" w:hanging="0"/>
        <w:rPr/>
      </w:pPr>
      <w:r>
        <w:rPr>
          <w:rFonts w:cs="Times New Roman" w:ascii="Times New Roman" w:hAnsi="Times New Roman"/>
          <w:sz w:val="20"/>
          <w:szCs w:val="20"/>
        </w:rPr>
        <w:t>(должность) м.п.</w:t>
        <w:tab/>
        <w:t xml:space="preserve">    (подпись)</w:t>
        <w:tab/>
        <w:t xml:space="preserve">                (расшифровка)</w:t>
      </w:r>
    </w:p>
    <w:sectPr>
      <w:type w:val="nextPage"/>
      <w:pgSz w:orient="landscape" w:w="16838" w:h="11906"/>
      <w:pgMar w:left="567" w:right="3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0:00Z</dcterms:created>
  <dc:creator>Павел</dc:creator>
  <dc:description/>
  <cp:keywords/>
  <dc:language>en-US</dc:language>
  <cp:lastModifiedBy>Пользователь</cp:lastModifiedBy>
  <dcterms:modified xsi:type="dcterms:W3CDTF">2011-10-24T03:35:00Z</dcterms:modified>
  <cp:revision>23</cp:revision>
  <dc:subject/>
  <dc:title>Экобриз Окси</dc:title>
</cp:coreProperties>
</file>