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октября 2011 года № 8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закупку лекарственных средст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аптеки МУЗ Городская клиническая больница № 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вые сертификаты, средства программы модернизац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договора по 31.12.2011г ,  по предварительной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21024,34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2» ноя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1-09-08T14:50:00Z</cp:lastPrinted>
  <dcterms:modified xsi:type="dcterms:W3CDTF">2011-10-24T03:12:00Z</dcterms:modified>
  <cp:revision>38</cp:revision>
  <dc:subject/>
  <dc:title>ИЗВЕЩЕНИЕ № 59 от «06» августа 2008 г</dc:title>
</cp:coreProperties>
</file>