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84ЭА от «24» ок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в электронной форме </w:t>
      </w:r>
      <w:r>
        <w:rPr>
          <w:b/>
          <w:color w:val="000000"/>
          <w:szCs w:val="24"/>
        </w:rPr>
        <w:t>на право заключить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казание услуг по сбору, обезвреживанию и удалению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едицинских отходов класса «Б»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для МУЗ «Городская клиническая больница № 7»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сбору, обезвреживанию и удалению медицинских отходов класса «Б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и характеристики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казываемых услуг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 240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осемьсот семь тысяч двести сорок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Пользователь</cp:lastModifiedBy>
  <cp:lastPrinted>2011-10-24T09:41:00Z</cp:lastPrinted>
  <dcterms:modified xsi:type="dcterms:W3CDTF">2011-10-24T05:44:00Z</dcterms:modified>
  <cp:revision>49</cp:revision>
  <dc:subject/>
  <dc:title>СОГЛАСОВАНО</dc:title>
</cp:coreProperties>
</file>