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Предмет аукциона</w:t>
      </w:r>
    </w:p>
    <w:p>
      <w:pPr>
        <w:pStyle w:val="TextBody"/>
        <w:ind w:firstLine="708"/>
        <w:rPr/>
      </w:pPr>
      <w:r>
        <w:rPr>
          <w:sz w:val="20"/>
          <w:szCs w:val="20"/>
        </w:rPr>
        <w:t>Оказание услуг по сбору, обезвреживанию и удалению медицинских отходов класса «Б» для Муниципального учреждения здравоохранения Городская клиническая больница № 7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бъем услуг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бъем услуг по сбору, обезвреживанию и удалению медицинских отход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87"/>
        <w:gridCol w:w="1276"/>
        <w:gridCol w:w="4253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опасности медицински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(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</w:tbl>
    <w:p>
      <w:pPr>
        <w:pStyle w:val="Normal"/>
        <w:tabs>
          <w:tab w:val="clear" w:pos="708"/>
          <w:tab w:val="left" w:pos="9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ребования к функциональным и качественным характеристикам услуг: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150"/>
      </w:tblGrid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: с 01.01.2012 по 31.12.201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бору, обезвреживанию и удалению отходов должно осуществляться в соответствии с Федеральным законом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</w:t>
            </w:r>
          </w:p>
        </w:tc>
      </w:tr>
      <w:tr>
        <w:trPr>
          <w:trHeight w:val="156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итель предоставляет на время исполнения гражданско-правового договора емкости для хранения медицинских отход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мкости ударопрочные, влагонепроницаемые, устойчивые к химическим и температурным воздействия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герметично закрываться фиксирующей крышк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иметь цветную и письменную маркировку, соответствующую классу отходов</w:t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614010, г. Пермь, ул. Героев Хасана, 24 МУЗ ГКБ № 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воза отходов – 2 раза в неделю</w:t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оставляет Заказчику на следующий день после подписания гражданско-правового договора, а в дальнейшем в первую декаду каждого месяца, одноразовую герметичную упаковку (мягкая и твердая упаковка) для обеспечения внутрикорпусного сбора отходов:</w:t>
            </w:r>
          </w:p>
          <w:tbl>
            <w:tblPr>
              <w:tblW w:w="9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9"/>
              <w:gridCol w:w="4978"/>
            </w:tblGrid>
            <w:tr>
              <w:trPr>
                <w:trHeight w:val="765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едоставление одноразовой герметичной упаковки 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актеристики одноразовой герметичной упаковки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ягкая упаковка (пакет)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и хранения отходов 1000х600 (расчет 1 шт. на 5,0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гкая упаковка (пакет)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и хранения отходов 500х600 (расчет 1 шт. на 2,0 кг), желтый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гкая упаковка (пакет)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и хранения отходов 330х300 (расчет 1 шт. на 1,0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упаковка емкость-контейнер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острого инструментария с бесконтактным снятием иглы со шприца одноразовая 0,5 литра (расчет на 0,5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упаковка емкость-контейнер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острого инструментария с бесконтактным снятием иглы со шприца одноразовая 1,0 литр (расчет на 2,0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упаковка емкость-контейнер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сбора острого инструментария одноразовая 1,5 литра (расчет на 1,5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упаковка емкость-контейнер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для сбора органических, послеоперационных отходов 3 литра (расчет на 2 кг), желтый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вердая упаковка емкость-контейнер</w:t>
                  </w:r>
                </w:p>
              </w:tc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ля сбора органических, послеоперационных отходов 6 литров (расчет на 5 кг), желтый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При оказании Услуг Исполнитель предоставляет Заказчику в необходимом количестве, многоразовые внутрикорпусные и межкорпусные контейнеры для сбора, временного хранения и транспортировки отходов. Предоставляемые Заказчику многоразовые внутрикорпусные и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Исполнитель должен предоставлять многоразовые внутрикорпусные и межкорпусные контейнеры чистыми и продезинфицированным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отходов, фиксирует в товарно-транспортной накладной вес удаляемых отходов. Ответственный специалист Заказчика контролирует взвешивание и фиксирует в товарно-транспортной накладной Исполнителя суммарный вес удаляемых отходов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ередачи отходов Исполнителю, Заказчик не несет ответственность за отходы ЛПУ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бору, обезвреживанию, транспортировке и размещению медицинских отходов оказываются по согласованному графику. Оплата производится за фактически выполненный объем услуг по сбору, обезвреживанию, транспортировке и размещению медицинских отходов. Заказчик оборудует контейнерную площадку  на своей территории согласно правил по сбору, временному хранению и использованию отходов, обеспечивает свободные подъездные пути и  обязан согласовать с представителем Исполнителя график их удаления. Заказчик обязан содержать в надлежащем санитарном состоянии контейнеры и контейнерные площадки, производить уборку контейнерных площадок после вывоза отходов. </w:t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еспечивает соблюдение норм техники безопасности и охраны труда при работе собственных сотрудников с отходами Заказчика.</w:t>
            </w:r>
          </w:p>
        </w:tc>
      </w:tr>
      <w:tr>
        <w:trPr>
          <w:trHeight w:val="398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существляет транспортировку отходов специализированным автотранспорто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>Главный врач                                                                                        Л.В. Полякова</w:t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1:00Z</dcterms:created>
  <dc:creator>USER</dc:creator>
  <dc:description/>
  <cp:keywords/>
  <dc:language>en-US</dc:language>
  <cp:lastModifiedBy>Пользователь</cp:lastModifiedBy>
  <cp:lastPrinted>2011-10-24T09:43:00Z</cp:lastPrinted>
  <dcterms:modified xsi:type="dcterms:W3CDTF">2011-10-24T03:48:00Z</dcterms:modified>
  <cp:revision>11</cp:revision>
  <dc:subject/>
  <dc:title>Приложение №1</dc:title>
</cp:coreProperties>
</file>