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</w:t>
      </w:r>
      <w:r>
        <w:rPr>
          <w:b/>
          <w:szCs w:val="24"/>
        </w:rPr>
        <w:t xml:space="preserve">ИЗВЕЩЕНИЕ от «24» октября 2011 г.  № </w:t>
      </w:r>
      <w:r>
        <w:rPr/>
        <w:t>015630000111100000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>на проведение оценки по определению рыночной стоимости земельных участк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департамента земельных отношений администрации г.Перми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департамент земельных отношений администрации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emadmin@perm.permregion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29 8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вкина Юлия Фед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Проведение оцен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определению рыночной стоимости земельных участков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u w:val="single"/>
              </w:rPr>
              <w:t>Требования к выполнению работ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Оценка стоимости земельных участков проводится в соответствии с требованиями Федерального Закона от 29.07.1998 г. № 135-ФЗ «Об оценочной деятельности в Российской Федерации», Федеральных стандартов оценки – «Общие понятия оценки, подходы и требования к проведению оценки (ФСО №1)», утвержденного приказом Минэкономразвития России от 20.07.2007г. № 256, «Цель оценки и виды стоимости (ФСО №2)», утвержденного приказом Минэкономразвития России от 20.07.2007 г. № 255 «Требования к отчету об оценке (ФСО №3)», утвержденного приказом   Минэкономразвития России от 20.07.2007г. № 254, а также Методическими рекомендациями по определению рыночной стоимости земельных участков, утвержденными распоряжением Минимущества России от 06.03.2002г. № 568-р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.Отчеты об оценке стоимости земельных участков должны соответствовать положениям действующего законодательства и требованиям, установленным муниципальным контрактом (Приложение №2), а также иметь положительное заключение экспертного совета саморегулируемой организации оценщиков или экспертных советов организаций оценщиков в виде: некоммерческих партнерств, общественных организаций или региональных филиалов и представительств саморегулируемой организации оценщиков на каждый отчет об оценк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u w:val="single"/>
              </w:rPr>
              <w:t xml:space="preserve">Документация, подлежащая оформлению и сдаче заказчику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.Отчеты об оценке стоимости земельных участков в 2-х экземпляра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Заключение экспертного совет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саморегулируемой организации оценщиков или экспертных советов организаций оценщиков в виде: некоммерческих партнерств, общественных организаций или региональных филиалов и представительств саморегулируемой организации оценщиков в 1-м экземпляре на каждый отчет об оценк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Составление отчетов об оценке рыночной стоимости 12 земельных участков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л.1-ая Линия,9 (424 кв.м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ул.Клыкова,17 (1000 кв.м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ул.Старых Большевиков,44 (107 кв.м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ул.2-ая Урожайная,1 (400 кв.м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ул.Суксунская,3 (658 кв.м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ул.2-ая Путейская,43 (79 кв.м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ул.Алексеевская,75 (217 кв.м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ул.Алексеевская,78 (594 кв.м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юго-восточнее земельного участка по ул.3-я Линия,89 (238 кв.м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пер.3-ий Короткий,9а (360 кв.м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северо-западнее стороны жилого дома по ул.Екатерининской,78 (690 кв.м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ул.Пожарная,4 (63 кв.м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Направление отчетов на проведение экспертизы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морегулируемой организации оценщиков или региональных филиалов и представительств саморегулируемой организации оценщик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рабочих дней со дня подписания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должна включать в себя все налоги и другие обязательные платежи, связанные с выполнением работ на проведение оценки по определению рыночной стоимости земельных участков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том числе расходы исполнителя по оплате стоимости заключения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ертного совета саморегулируемой организации оценщиков региональных филиалов и представительств саморегулируемой организации оценщик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 0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, каб. 210, департамент земельных отношений администрации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0 часов  00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1» ноября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3.00 и с 14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может быть заключен не ранее чем через семь дней со дня размещения на официальном сайте администрации города Перми протокола о рассмотрении и оценки котировочных заявок и не позднее чем через 20 дней со дня подписании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выполненных работ производится на основании счета-фактуры путем перечисления денежных средств на расчетный счет исполнителя в течени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 рабочих дней с момента подписания акта сдачи-приемки выполненных работ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left="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оответствие требованиям ст.4 Федерального Закона от 29.07.1998 г. № 135-ФЗ (ред.22.07.2010) «Об оценочной деятельности в Российской Федерации»;</w:t>
            </w:r>
          </w:p>
          <w:p>
            <w:pPr>
              <w:pStyle w:val="ConsPlusNormal"/>
              <w:ind w:left="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ложение: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риложение № 1 – Форма котировочной заявки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Приложение № 2 – Проект муниципального контрак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департамента земельных 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отношений администрации города Перми                                             А.Г.Ярославцев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9:23:00Z</dcterms:created>
  <dc:creator>СОК</dc:creator>
  <dc:description/>
  <cp:keywords/>
  <dc:language>en-US</dc:language>
  <cp:lastModifiedBy>Пользователь Windows</cp:lastModifiedBy>
  <cp:lastPrinted>2011-05-19T12:16:00Z</cp:lastPrinted>
  <dcterms:modified xsi:type="dcterms:W3CDTF">2011-10-24T04:30:00Z</dcterms:modified>
  <cp:revision>11</cp:revision>
  <dc:subject/>
  <dc:title>ИЗВЕЩЕНИЕ № __ от «___» __________ 200 _ года </dc:title>
</cp:coreProperties>
</file>