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11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ценки по определению рыночной стоимости земельных участ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земель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emadmin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24) 21241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вкина Юлия Фед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ценки по определению рыночной стоимости земельных участ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 мониторинг средней цены по оказанию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а включать в себя все налоги и другие обязательные платежи, связанные с выполнением работа на проведение оценки по определению рыночной стоимости земельных участков, в том числе рсходы по оплате стоимости заключения экспертного совета саморегулируемой организации оценщиков региональных филиалов и представительств саморегулируемой организации оценщиков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ценки по определению рыночной стоимости земельных участков Требования к выполнению работ: 1.Оценка стоимости земельных участков проводится в соответствии с требованиями Федерального Закона от 29.07.1998 г. № 135-ФЗ «Об оценочной деятельности в Российской Федерации», Федеральных стандартов оценки – «Общие понятия оценки, подходы и требования к проведению оценки (ФСО №1)», утвержденного приказом Минэкономразвития России от 20.07.2007г. № 256, «Цель оценки и виды стоимости (ФСО №2)», утвержденного приказом Минэкономразвития России от 20.07.2007 г. № 255 «Требования к отчету об оценке (ФСО №3)», утвержденного приказом Минэкономразвития России от 20.07.2007г. № 254, а также Методическими рекомендациями по определению рыночной стоимости земельных участков, утвержденными распоряжением Минимущества России от 06.03.2002г. № 568-р. 2.Отчеты об оценке стоимости земельных участков должны соответствовать положениям действующего законодательства и требованиям, установленным муниципальным контрактом (Приложение №2), а также иметь положительное заключение экспертного совета саморегулируемой организации оценщиков 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 на каждый отчет об оценке. Документация, подлежащая оформлению и сдаче заказчику: 1.Отчеты об оценке стоимости земельных участков в 2-х экземплярах. 2.Заключение экспертного совета саморегулируемой организации оценщиков или экспертных советов организаций оценщиков в виде: некоммерческих партнерств, общественных организаций или региональных филиалов и представительств саморегулируемой организации оценщиков в 1-м экземпляре на каждый отчет об оценке. Объем выполняемыъ работ: 1.Составление отчетов об оценке рыночной стоимости 12 земельных участков: 1. ул.1-ая Линия,9 (424 кв.м); 2. ул.Клыкова,17 (1000 кв.м); 3. ул.Старых Большевиков,44 (107 кв.м); 4. ул.2-ая Урожайная,1 (400 кв.м); 5. ул.Суксунская,3 (658 кв.м); 6. ул.2-ая Путейская,43 (79 кв.м); 7. ул.Алексеевская,75 (217 кв.м); 8. ул.Алексеевская,78 (594 кв.м); 9. юго-восточнее земельного участка по ул.3-я Линия,89 (238 кв.м); 10. пер.3-ий Короткий,9а (360 кв.м); 11. северо-западнее стороны жилого дома по ул.Екатерининской,78 (690 кв.м); 12.ул.Пожарная,4 (63 кв.м) 2.Направление отчетов на проведение экспертизы саморегулируемой организации оценщиков или региональных филиалов и представительств саморегулируемой организации оцен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Соответствие требованиям ст.4 Федерального Закона от 29.07.1998 г. № 135-ФЗ (ред.22.07.2010) «Об оценочной деятельности в Российской Федерации»; 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кабинет 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рабочих дней со дня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производится на основании счета-фактуры путем перечисления денежных средств на расчетный счет исполнителя в течение 20 рабочих дней с момента подписания акта сдачи-приемки выполненных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2 0412 34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 кабинет 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34:00Z</dcterms:created>
  <dc:creator>Пользователь Windows</dc:creator>
  <dc:description/>
  <dc:language>en-US</dc:language>
  <cp:lastModifiedBy>Пользователь Windows</cp:lastModifiedBy>
  <dcterms:modified xsi:type="dcterms:W3CDTF">2011-10-24T04:36:00Z</dcterms:modified>
  <cp:revision>1</cp:revision>
  <dc:subject/>
  <dc:title/>
</cp:coreProperties>
</file>