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1 года  № 01563000011110000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1-м экземпляре на кажд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ст.4 Федерального Закона от 29.07.1998 г. № 135-ФЗ (ред.22.07.2010) «Об оценочной деятельности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аморегулируемой организации оценщико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1-м экземпляре на каждый отче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ужное подчеркнуть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ответствие требованиям ст.4 Федерального Закона от 29.07.1998 г. № 135-ФЗ (ред.22.07.2010) «Об оценочной деятельности в Российской Федерации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ужное подчеркнуть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5:00Z</dcterms:created>
  <dc:creator>ump15</dc:creator>
  <dc:description/>
  <cp:keywords/>
  <dc:language>en-US</dc:language>
  <cp:lastModifiedBy>Пользователь Windows</cp:lastModifiedBy>
  <cp:lastPrinted>2009-07-13T17:20:00Z</cp:lastPrinted>
  <dcterms:modified xsi:type="dcterms:W3CDTF">2011-10-24T04:30:00Z</dcterms:modified>
  <cp:revision>5</cp:revision>
  <dc:subject/>
  <dc:title>СОГЛАСОВАНО</dc:title>
</cp:coreProperties>
</file>