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2 к Извещению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436"/>
        <w:gridCol w:w="1128"/>
        <w:gridCol w:w="154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спиртовый р-р 95%-1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 4,0 + димексид 1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стерильная 4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стерильный 1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 + вода очищенная 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-5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 5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277%-5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5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тиосульфат 5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-15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натрия хлорид 5,0+вода 4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-4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-4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-5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1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-15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-19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-15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-21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-1 лит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0%-1 лит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-390мл + хлоргексидин 20%-1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-200мл + фурацилин 0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-200мл + йод 5%-8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21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10мл стериль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+вода очищенная 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-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+калия хлорид 0,75 + натрия хлорид 0,5 + новокаин 0,5 + адреналин 0,1% + вода очищенная 1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1-10-06T16:06:00Z</cp:lastPrinted>
  <dcterms:modified xsi:type="dcterms:W3CDTF">2011-10-20T04:54:00Z</dcterms:modified>
  <cp:revision>10</cp:revision>
  <dc:subject/>
  <dc:title>Журнал  учета </dc:title>
</cp:coreProperties>
</file>