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12621100004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ремонту остановочных пункт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"Благоустройство Мотовилихинского района г.Перм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товец Ирина Пав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ремонту остановочных пункт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2 089,4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382 Установка дорожных рамных металлических и железобетонных конструкц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озможно определит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запасных частей к технике, к оборудованию; описание услуг и (или) работ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18"/>
              <w:gridCol w:w="1182"/>
              <w:gridCol w:w="2667"/>
            </w:tblGrid>
            <w:tr>
              <w:trPr/>
              <w:tc>
                <w:tcPr>
                  <w:tcW w:w="30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11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</w:t>
                  </w:r>
                </w:p>
              </w:tc>
              <w:tc>
                <w:tcPr>
                  <w:tcW w:w="266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чальная (максимальная) цена за единицу</w:t>
                  </w:r>
                </w:p>
              </w:tc>
            </w:tr>
            <w:tr>
              <w:trPr/>
              <w:tc>
                <w:tcPr>
                  <w:tcW w:w="30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ыполнение работ по ремонту остановочных пунктов</w:t>
                  </w:r>
                </w:p>
              </w:tc>
              <w:tc>
                <w:tcPr>
                  <w:tcW w:w="11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66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92 089,47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(максимальная) цена запасных частей к технике, к оборудованию, услуг и (или) работ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2 089,47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дней с момента заключения договор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604,47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7 626,8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ор заключается только после предоставления участником открытого аукциона в электронной форме, с которым заключается договор: безотзывной банковской гарантии, выданной банком или иной кредитной организацией, договора поручительства,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договору, соответствующий поставщик (исполнитель, подрядчик) должен в течение _10__ (десяти) банковских дней предоставить заказчику иное (новое) обеспечение исполнения договора на тех же условиях и в том же размере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.11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.11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1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.10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7:04:00Z</dcterms:created>
  <dc:creator>131811</dc:creator>
  <dc:description/>
  <cp:keywords/>
  <dc:language>en-US</dc:language>
  <cp:lastModifiedBy>131811</cp:lastModifiedBy>
  <dcterms:modified xsi:type="dcterms:W3CDTF">2011-10-24T07:04:00Z</dcterms:modified>
  <cp:revision>2</cp:revision>
  <dc:subject/>
  <dc:title/>
</cp:coreProperties>
</file>