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системы вентиляции в отделении клинической лабораторной диагностики МУЗ "МСЧ №9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системы вентиляции в отделении клинической лабораторной диагностики МУЗ "МСЧ №9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06 42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0011 Вентиляционные работы [4530101] - [453010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локальному сметному расчету - Приложение № 1,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990, Пермский край, г. Пермь, ул. Братьев Игнатовых, 2, МУЗ «МСЧ № 9», административно-хозяйственный корпус, отделение клинической лабораторной диагностик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0 рабочих дней со дня заключе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128,4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128,4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4:44:00Z</dcterms:created>
  <dc:creator>Пользователь</dc:creator>
  <dc:description/>
  <cp:keywords/>
  <dc:language>en-US</dc:language>
  <cp:lastModifiedBy>Пользователь</cp:lastModifiedBy>
  <dcterms:modified xsi:type="dcterms:W3CDTF">2011-10-24T04:44:00Z</dcterms:modified>
  <cp:revision>1</cp:revision>
  <dc:subject/>
  <dc:title/>
</cp:coreProperties>
</file>