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341"/>
        <w:gridCol w:w="228"/>
        <w:gridCol w:w="114"/>
        <w:gridCol w:w="170"/>
        <w:gridCol w:w="285"/>
        <w:gridCol w:w="227"/>
        <w:gridCol w:w="626"/>
        <w:gridCol w:w="455"/>
        <w:gridCol w:w="740"/>
        <w:gridCol w:w="113"/>
        <w:gridCol w:w="3413"/>
        <w:gridCol w:w="512"/>
        <w:gridCol w:w="569"/>
        <w:gridCol w:w="853"/>
        <w:gridCol w:w="683"/>
        <w:gridCol w:w="853"/>
        <w:gridCol w:w="512"/>
        <w:gridCol w:w="398"/>
        <w:gridCol w:w="853"/>
        <w:gridCol w:w="114"/>
        <w:gridCol w:w="114"/>
        <w:gridCol w:w="57"/>
        <w:gridCol w:w="341"/>
        <w:gridCol w:w="114"/>
        <w:gridCol w:w="57"/>
        <w:gridCol w:w="853"/>
        <w:gridCol w:w="569"/>
        <w:gridCol w:w="455"/>
        <w:gridCol w:w="227"/>
      </w:tblGrid>
      <w:tr>
        <w:trPr>
          <w:trHeight w:val="170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62" w:before="30" w:after="0"/>
              <w:ind w:left="15" w:hanging="0"/>
              <w:rPr>
                <w:rFonts w:ascii="Times New Roman" w:hAnsi="Times New Roman" w:cs="Times New Roman"/>
                <w:color w:val="80808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808080"/>
                <w:sz w:val="14"/>
                <w:szCs w:val="14"/>
              </w:rPr>
              <w:t>ПК  "ГОССТРОЙСМЕТА"   www.gosstroysmeta.ru</w:t>
            </w:r>
          </w:p>
        </w:tc>
      </w:tr>
      <w:tr>
        <w:trPr>
          <w:trHeight w:val="227" w:hRule="exact"/>
        </w:trPr>
        <w:tc>
          <w:tcPr>
            <w:tcW w:w="364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СОГЛАСОВАНО"</w:t>
            </w:r>
          </w:p>
        </w:tc>
        <w:tc>
          <w:tcPr>
            <w:tcW w:w="7793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75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"УТВЕРЖДАЮ"</w:t>
            </w:r>
          </w:p>
        </w:tc>
      </w:tr>
      <w:tr>
        <w:trPr>
          <w:trHeight w:val="210" w:hRule="atLeast"/>
        </w:trPr>
        <w:tc>
          <w:tcPr>
            <w:tcW w:w="919" w:type="dxa"/>
            <w:gridSpan w:val="3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рядчик</w:t>
            </w:r>
          </w:p>
        </w:tc>
        <w:tc>
          <w:tcPr>
            <w:tcW w:w="2730" w:type="dxa"/>
            <w:gridSpan w:val="8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000000"/>
                <w:sz w:val="4"/>
                <w:szCs w:val="4"/>
              </w:rPr>
            </w:r>
          </w:p>
        </w:tc>
        <w:tc>
          <w:tcPr>
            <w:tcW w:w="375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87" w:hRule="exact"/>
        </w:trPr>
        <w:tc>
          <w:tcPr>
            <w:tcW w:w="919" w:type="dxa"/>
            <w:gridSpan w:val="3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730" w:type="dxa"/>
            <w:gridSpan w:val="8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азчик</w:t>
            </w:r>
          </w:p>
        </w:tc>
        <w:tc>
          <w:tcPr>
            <w:tcW w:w="261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7" w:hRule="exact"/>
        </w:trPr>
        <w:tc>
          <w:tcPr>
            <w:tcW w:w="103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</w:p>
        </w:tc>
        <w:tc>
          <w:tcPr>
            <w:tcW w:w="233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</w:p>
        </w:tc>
        <w:tc>
          <w:tcPr>
            <w:tcW w:w="244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0" w:after="0"/>
              <w:ind w:left="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</w:t>
            </w:r>
          </w:p>
        </w:tc>
      </w:tr>
      <w:tr>
        <w:trPr>
          <w:trHeight w:val="283" w:hRule="exact"/>
        </w:trPr>
        <w:tc>
          <w:tcPr>
            <w:tcW w:w="6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</w:t>
            </w:r>
          </w:p>
        </w:tc>
        <w:tc>
          <w:tcPr>
            <w:tcW w:w="2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</w:t>
            </w:r>
          </w:p>
        </w:tc>
        <w:tc>
          <w:tcPr>
            <w:tcW w:w="130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.</w:t>
            </w:r>
          </w:p>
        </w:tc>
        <w:tc>
          <w:tcPr>
            <w:tcW w:w="7793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''</w:t>
            </w:r>
          </w:p>
        </w:tc>
        <w:tc>
          <w:tcPr>
            <w:tcW w:w="3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.</w:t>
            </w:r>
          </w:p>
        </w:tc>
      </w:tr>
      <w:tr>
        <w:trPr>
          <w:trHeight w:val="283" w:hRule="exact"/>
        </w:trPr>
        <w:tc>
          <w:tcPr>
            <w:tcW w:w="171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стройки:</w:t>
            </w:r>
          </w:p>
        </w:tc>
        <w:tc>
          <w:tcPr>
            <w:tcW w:w="534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7062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окальная смета № </w:t>
            </w:r>
          </w:p>
        </w:tc>
      </w:tr>
      <w:tr>
        <w:trPr>
          <w:trHeight w:val="57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"/>
                <w:szCs w:val="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0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Наименование работ и затрат, наименование объекта)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ание: 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стоимость</w:t>
            </w:r>
          </w:p>
        </w:tc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06,421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рмативная трудоемкость</w:t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42,81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час</w:t>
            </w:r>
          </w:p>
        </w:tc>
      </w:tr>
      <w:tr>
        <w:trPr>
          <w:trHeight w:val="283" w:hRule="exact"/>
        </w:trPr>
        <w:tc>
          <w:tcPr>
            <w:tcW w:w="11044" w:type="dxa"/>
            <w:gridSpan w:val="1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заработная плата</w:t>
            </w:r>
          </w:p>
        </w:tc>
        <w:tc>
          <w:tcPr>
            <w:tcW w:w="14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6,941</w:t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лен(а) в уровне цен на  3 квартал 2011 г.</w:t>
            </w:r>
          </w:p>
        </w:tc>
      </w:tr>
      <w:tr>
        <w:trPr>
          <w:trHeight w:val="340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пп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фрнорма-</w:t>
              <w:br/>
              <w:t>тива</w:t>
            </w:r>
          </w:p>
        </w:tc>
        <w:tc>
          <w:tcPr>
            <w:tcW w:w="557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2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-ть ед., руб.</w:t>
            </w:r>
          </w:p>
        </w:tc>
        <w:tc>
          <w:tcPr>
            <w:tcW w:w="34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тоимость, руб.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траты труда</w:t>
              <w:br/>
              <w:t>рабочих-стро-</w:t>
              <w:br/>
              <w:t>ителей,чел.ч</w:t>
            </w:r>
          </w:p>
        </w:tc>
      </w:tr>
      <w:tr>
        <w:trPr>
          <w:trHeight w:val="39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л. ма-</w:t>
              <w:br/>
              <w:t>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й</w:t>
              <w:br/>
              <w:t>з/пл</w:t>
            </w:r>
          </w:p>
        </w:tc>
        <w:tc>
          <w:tcPr>
            <w:tcW w:w="7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пл. ма-</w:t>
              <w:br/>
              <w:t>шин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териалы</w:t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5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7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шинистов</w:t>
            </w:r>
          </w:p>
        </w:tc>
      </w:tr>
      <w:tr>
        <w:trPr>
          <w:trHeight w:val="22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5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й</w:t>
              <w:br/>
              <w:t>з/пл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ч. з/пл</w:t>
              <w:br/>
              <w:t>маш.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7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.ч. з.пл</w:t>
              <w:br/>
              <w:t>маш.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ед.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</w:tc>
      </w:tr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40" w:hRule="exact"/>
        </w:trPr>
        <w:tc>
          <w:tcPr>
            <w:tcW w:w="15196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дел   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3-001-02</w:t>
            </w:r>
          </w:p>
        </w:tc>
        <w:tc>
          <w:tcPr>
            <w:tcW w:w="557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вентиляторов радиальных массой до 0,12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вентилято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074,6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47,74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9,8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</w:tr>
      <w:tr>
        <w:trPr>
          <w:trHeight w:val="332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8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6052,01  СП(56,44%) = 3488,31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07-01</w:t>
            </w:r>
          </w:p>
        </w:tc>
        <w:tc>
          <w:tcPr>
            <w:tcW w:w="557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клапанов воздушных утепленных КВУ с электрическим или пневматическим приводом периметром до 32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39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15,1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1,36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9,2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1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7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0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386,25  СП(56,44%) = 222,63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5-001-01</w:t>
            </w:r>
          </w:p>
        </w:tc>
        <w:tc>
          <w:tcPr>
            <w:tcW w:w="557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фильтров ячейковых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м2 поверхности в свету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1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,57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05,3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,34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1,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4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</w:t>
            </w:r>
          </w:p>
        </w:tc>
      </w:tr>
      <w:tr>
        <w:trPr>
          <w:trHeight w:val="70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9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610,37  СП(56,44%) = 351,81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4-002-01</w:t>
            </w:r>
          </w:p>
        </w:tc>
        <w:tc>
          <w:tcPr>
            <w:tcW w:w="557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калориферов массой до 0,1 т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калорифер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1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4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43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17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8,12</w:t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6,8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31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31</w:t>
            </w:r>
          </w:p>
        </w:tc>
      </w:tr>
      <w:tr>
        <w:trPr>
          <w:trHeight w:val="332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69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511,94  СП(56,44%) = 295,07  кЗИМ = 0%</w:t>
            </w:r>
          </w:p>
        </w:tc>
      </w:tr>
      <w:tr>
        <w:trPr>
          <w:trHeight w:val="208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3"/>
                <w:szCs w:val="13"/>
              </w:rPr>
            </w:pPr>
            <w:r>
              <w:rPr>
                <w:rFonts w:cs="Tahoma" w:ascii="Tahoma" w:hAnsi="Tahoma"/>
                <w:color w:val="000000"/>
                <w:sz w:val="13"/>
                <w:szCs w:val="13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02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решеток жалюзийных площадью в свету до 0,5 м2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решет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5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795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94,8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7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3,9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48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5576,38  СП(56,44%) = 3214,16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16-08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глушителей шума вентиляционных установок пластинчатых типа ПП 3-2, ВП 3-2, размер пластин 700х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пластин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3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6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4,9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,4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09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6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3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105,19  СП(56,44%) = 60,63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вставок гибких к радиальным вентилятора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7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96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0,4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3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7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7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2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754,44  СП(56,44%) = 434,85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20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виброизолятора номер 38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виброизолятор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5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,0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78,3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9,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9,2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4</w:t>
            </w:r>
          </w:p>
        </w:tc>
      </w:tr>
      <w:tr>
        <w:trPr>
          <w:trHeight w:val="512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822,23  СП(56,44%) = 473,93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20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виброизолятора номер 39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виброизолятор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4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9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46,0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,3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7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</w:t>
            </w:r>
          </w:p>
        </w:tc>
      </w:tr>
      <w:tr>
        <w:trPr>
          <w:trHeight w:val="512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488,97  СП(56,44%) = 281,84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1-014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броизоляторы пружинные до № 38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56,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6,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3,95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1-014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броизоляторы пружинные до № 39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16,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6,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3,95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14-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шумоглушителей вентиляционных трубчатых круглого сечения типа ГТК 1-4, диаметр обечайки 315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0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3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5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,1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,8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611,19  СП(56,44%) = 352,28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14-05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шумоглушителей вентиляционных трубчатых круглого сечения типа ГТК 1-5, диаметр обечайки 4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шт.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4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5,5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9,0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4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1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1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361,37  СП(56,44%) = 208,29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04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клапанов обратных диаметром до 355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клапан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49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31,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4,4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8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5,8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3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1022,75  СП(56,44%) = 589,5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04-02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клапанов обратных диаметром до 5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клапан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9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7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6,7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,4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2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0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3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254,06  СП(56,44%) = 146,44  кЗИМ = 0%</w:t>
            </w:r>
          </w:p>
        </w:tc>
      </w:tr>
      <w:tr>
        <w:trPr>
          <w:trHeight w:val="338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19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кронштейнов под вентиляционное оборудование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кг изделия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9,1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1,8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595,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0,09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,6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42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86</w:t>
            </w:r>
          </w:p>
        </w:tc>
      </w:tr>
      <w:tr>
        <w:trPr>
          <w:trHeight w:val="332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2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1733,27  СП(56,44%) = 999,04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10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зонтов над шахтами из листовой стали прямоугольного сечения периметром 10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зон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7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0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,0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9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4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6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263,47  СП(56,44%) = 151,86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10-0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зонтов над шахтами из листовой стали прямоугольного сечения периметром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зон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0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9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9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5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1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102,84  СП(56,44%) = 59,27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2-010-04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новка зонтов над шахтами из листовой стали прямоугольного сечения периметром 20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зон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1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9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8,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,6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8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3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6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119,08  СП(56,44%) = 68,64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0-01-001-10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кладка воздуховодов из листовой, оцинкованной стали и алюминия класса Н (нормальные) толщиной 0,7 мм, периметром от 1100 до 160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8,4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,9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7274,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08,46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7,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08,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,9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4,15</w:t>
            </w:r>
          </w:p>
        </w:tc>
      </w:tr>
      <w:tr>
        <w:trPr>
          <w:trHeight w:val="109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2,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13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,08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1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97,92%) = 48594,31  СП(56,44%) = 28009,22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 26-01-018-01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яция плоских и криволинейных поверхностей пластинами (плитами) из вспененного каучука («Армофлекс»), вспененного полиэтилена («Термофлекс»)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м2 изолируемой поверхности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61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8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371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8,83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70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67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21</w:t>
            </w:r>
          </w:p>
        </w:tc>
      </w:tr>
      <w:tr>
        <w:trPr>
          <w:trHeight w:val="1097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1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76,5%) = 1146,6  СП(47,6%) = 713,44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-0163</w:t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иты (пластины) из вспененного полиэтилена (пенополиэтилен) «Термафлекс» толщиной 6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9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28546,6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8546,6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3,95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ятор в изолированном корпусе RKBI 800x500K1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78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78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278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78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орифер электрический ELN 70-40/6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2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62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62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льтр FK 70-40 с фильтр. вставкой WKF 70-4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слонка воздушная ZR 70-40 с приводом DAS.2S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3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наружная АНР 700х4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3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умоглушитель SG 70-4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6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36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6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бкая вставка WG 70-4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ятор ВЦ 4-75-4 (0,75/1380)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82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2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ятор ВЦ 4-75-4 (2,2/1500)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8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8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8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8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ятор ВЦ 4-75-3,15 (0,25/1500)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5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3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ятор ВЦ 4-75-3,15 (0,37/1500)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6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6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53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3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бкие вставки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52,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2,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умоглушитель CSA 400/9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64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4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умоглушитель SGK 315/9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38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38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510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апан обратный RSK 4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8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8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77,9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7,9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апан обратный КОК 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,5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,5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54,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4,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апан обратный КОК 12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,1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,1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9,1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,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апан обратный КОК 16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3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33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0,33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33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лапан обратный КОК 31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,0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,0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20,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20,3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яционная заготовка 0,55-0,7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,8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,8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4692,1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692,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олон самоклеящийся b=10 мм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2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,9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8,98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711,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11,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онт на шахту 300х3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2,3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2,3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29,4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9,4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онт на шахту 400х3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8,6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8,6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28,6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8,6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онт на шахту 500х4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5,7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5,76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25,7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5,7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АМР 100х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АМР 150х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7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1138"/>
        <w:gridCol w:w="557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40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АМР 150х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АМР 200х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1,3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1,35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19,4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19,4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АМР 200х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,4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,4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16,9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6,9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АМР 200х2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6,9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6,94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33,88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3,8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шетка АМР 350х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6,7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6,7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54,1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54,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льтр ФЯС-Э 13С 302.3П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2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2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7966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96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бер 150х1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,21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,21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4,21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,2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бер 200х15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,5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,5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03,0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3,0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ибер 300х3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3,7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3,72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342,3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2,3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онт 650х650/500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0,6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40,67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881,34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81,3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  кЭМ = 1  кМР = 1  НР(0%) = 0  СП(0%) = 0  кЗИМ = 0%</w:t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4965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516,7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21,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94603,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1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151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191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из 7</w:t>
            </w:r>
          </w:p>
        </w:tc>
      </w:tr>
    </w:tbl>
    <w:p>
      <w:pPr>
        <w:sectPr>
          <w:type w:val="nextPage"/>
          <w:pgSz w:orient="landscape" w:w="16867" w:h="11926"/>
          <w:pgMar w:left="1130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0"/>
        <w:gridCol w:w="569"/>
        <w:gridCol w:w="569"/>
        <w:gridCol w:w="910"/>
        <w:gridCol w:w="4664"/>
        <w:gridCol w:w="512"/>
        <w:gridCol w:w="569"/>
        <w:gridCol w:w="853"/>
        <w:gridCol w:w="683"/>
        <w:gridCol w:w="853"/>
        <w:gridCol w:w="910"/>
        <w:gridCol w:w="853"/>
        <w:gridCol w:w="797"/>
        <w:gridCol w:w="853"/>
        <w:gridCol w:w="569"/>
        <w:gridCol w:w="682"/>
      </w:tblGrid>
      <w:tr>
        <w:trPr>
          <w:trHeight w:val="329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329" w:hRule="exact"/>
        </w:trPr>
        <w:tc>
          <w:tcPr>
            <w:tcW w:w="1519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дел   2</w:t>
            </w:r>
          </w:p>
        </w:tc>
      </w:tr>
      <w:tr>
        <w:trPr>
          <w:trHeight w:val="274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п 03-01-002-13</w:t>
            </w:r>
          </w:p>
        </w:tc>
        <w:tc>
          <w:tcPr>
            <w:tcW w:w="55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ятор радиальный (центробежный), диаметральный или крышный до № 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устройство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274,07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74,07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320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86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65%) = 3428,15  СП(40%) = 2109,63  кЗИМ = 0%</w:t>
            </w:r>
          </w:p>
        </w:tc>
      </w:tr>
      <w:tr>
        <w:trPr>
          <w:trHeight w:val="274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п 03-01-022-01</w:t>
            </w:r>
          </w:p>
        </w:tc>
        <w:tc>
          <w:tcPr>
            <w:tcW w:w="55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ть систем вентиляции и кондиционирования воздуха при количестве сечений до 5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вентиляционная сеть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32,42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32,42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</w:tr>
      <w:tr>
        <w:trPr>
          <w:trHeight w:val="6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,2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65%) = 7041,07  СП(40%) = 4332,97  кЗИМ = 0%</w:t>
            </w:r>
          </w:p>
        </w:tc>
      </w:tr>
      <w:tr>
        <w:trPr>
          <w:trHeight w:val="274" w:hRule="exac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Рп 03-01-055-01</w:t>
            </w:r>
          </w:p>
        </w:tc>
        <w:tc>
          <w:tcPr>
            <w:tcW w:w="557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амплитуд виброперемещения (виброскорости, виброускорения), виброизолированных вентиляторных установок и разработка мероприятий по доведению их значений до допустимого предела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вентиляторная установка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8,0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771,75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71,75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</w:t>
            </w:r>
          </w:p>
        </w:tc>
      </w:tr>
      <w:tr>
        <w:trPr>
          <w:trHeight w:val="683" w:hRule="exac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8,0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ЗП = 1  пЭМ = 1  пМР = 1  кЗП = 11,44  кЭМ = 5,41  кМР = 3,95  НР(65%) = 12851,64  СП(40%) = 7908,7  кЗИМ = 0%</w:t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ямые затрат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78,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кладные расходы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20,8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прибыль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51,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Итого по разделу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3550,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 по всем разделам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8153,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кладные расходы по смете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837,5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етная прибыль по смете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472,5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ДС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8267,6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смете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06421,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</w:p>
        </w:tc>
        <w:tc>
          <w:tcPr>
            <w:tcW w:w="4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70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рил</w:t>
            </w:r>
          </w:p>
        </w:tc>
        <w:tc>
          <w:tcPr>
            <w:tcW w:w="147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/</w:t>
            </w:r>
          </w:p>
        </w:tc>
        <w:tc>
          <w:tcPr>
            <w:tcW w:w="4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69" w:hRule="exact"/>
        </w:trPr>
        <w:tc>
          <w:tcPr>
            <w:tcW w:w="70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5" w:before="29" w:after="0"/>
              <w:ind w:left="15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134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196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exact" w:line="185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из 7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67" w:h="11926"/>
      <w:pgMar w:left="1130" w:right="565" w:gutter="0" w:header="0" w:top="56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24:00Z</dcterms:created>
  <dc:creator>FastReport</dc:creator>
  <dc:description/>
  <cp:keywords/>
  <dc:language>en-US</dc:language>
  <cp:lastModifiedBy>Пользователь</cp:lastModifiedBy>
  <dcterms:modified xsi:type="dcterms:W3CDTF">2011-10-21T03:24:00Z</dcterms:modified>
  <cp:revision>2</cp:revision>
  <dc:subject/>
  <dc:title>ПК  "ГОССТРОЙСМЕТА"   www</dc:title>
</cp:coreProperties>
</file>