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46211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емонтно - восстановительных работ по ликвидации аварийной ситуации дымовой трубы здания МОУ "СОШ № 47" г. Перми по ул. Соликамская,18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общеобразовательное учреждение "Средняя общеобразовательная школа № 4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л.Восстания, д.1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л.Восстания, д.1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л.Восстания, д.1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chool-47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67549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67549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орохов Валерий Александр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емонтно - восстановительных работ по ликвидации аварийной ситуации дымовой трубы здания МОУ "СОШ № 47" г. Перми по ул. Соликамская,18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1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 определена на основе коммерческого предложения (локальный сметный расчет) по проведению ремотно - восстановительных работ на дымовой трубе котельной здания МОУ "СОШ № 47" по ул. Соликамская, 189 полученного от ООО " Пермская компания "Теплострой - Эксперт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се расходы связанные с исполнением контракта,, включая расходы на приобретение материалов, таможенные пошлины, налоги, сборы и другие обязательные платежи, выплаченные или подлежащие выплат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302 Монтаж элементов паровых, водогрейных котл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к Извещению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л. Соликамская, 18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квартал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наличным перечислением в течение 10 (десяти) дней со дня предоставления актов приемки выполненных работ, оформленных в установленном порядке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2 7962802 00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л.Восстания, д.1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0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0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4.10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ОУ «СОШ № 47»                                                         Л.М. Гал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за муниципальный заказ                                        В.А. Ворох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30:00Z</dcterms:created>
  <dc:creator>Basenka</dc:creator>
  <dc:description/>
  <cp:keywords/>
  <dc:language>en-US</dc:language>
  <cp:lastModifiedBy>Basenka</cp:lastModifiedBy>
  <cp:lastPrinted>2011-10-24T14:31:00Z</cp:lastPrinted>
  <dcterms:modified xsi:type="dcterms:W3CDTF">2011-10-24T08:32:00Z</dcterms:modified>
  <cp:revision>3</cp:revision>
  <dc:subject/>
  <dc:title/>
</cp:coreProperties>
</file>