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 ТЗ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организации и проведению  цикла мероприятий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вященных юбилею Дзержинского района города Пер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 проведения</w:t>
      </w:r>
      <w:r>
        <w:rPr>
          <w:sz w:val="24"/>
          <w:szCs w:val="24"/>
        </w:rPr>
        <w:t xml:space="preserve">:  17 ноября 2011 г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роведения</w:t>
      </w:r>
      <w:r>
        <w:rPr>
          <w:sz w:val="24"/>
          <w:szCs w:val="24"/>
        </w:rPr>
        <w:t xml:space="preserve">: г.Пермь, Дзержинский район, МАУ «Дворец молодежи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. Петропавловская, 1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true"/>
        <w:ind w:left="0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Основные требования к организации и проведению цикла мероприятий, посвященных юбилею Дзержинского района города Перми</w:t>
      </w:r>
      <w:r>
        <w:rPr>
          <w:sz w:val="24"/>
          <w:szCs w:val="24"/>
          <w:u w:val="single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стоящее Т3 определяет технические и организационные требования  к оказанию услуг по организации    и     проведению     цикла      мероприятий, посвященных  юбилею    Дзержинского района города Перми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szCs w:val="24"/>
        </w:rPr>
        <w:t xml:space="preserve">1.         Участник конкурса  в составе своей конкурсной  заявки  представляет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</w:rPr>
        <w:t>1.1      сценарный    план   культурно-массовых    мероприятий,   посвященных      75-летнему  юбилею    Дзержинского района города Перми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2.     эскизы пригласительных билетов и эскизы  оформления сценических площадок;</w:t>
      </w:r>
    </w:p>
    <w:p>
      <w:pPr>
        <w:pStyle w:val="Normal"/>
        <w:tabs>
          <w:tab w:val="clear" w:pos="708"/>
          <w:tab w:val="left" w:pos="567" w:leader="none"/>
        </w:tabs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</w:t>
        <w:tab/>
        <w:t xml:space="preserve">  Победитель конкурса  организует проведение культурно-массовых мероприятий на высоком художественном и идейном  уровне, соответствующем  тематике  мероприятия, обеспечивает:</w:t>
      </w:r>
    </w:p>
    <w:p>
      <w:pPr>
        <w:pStyle w:val="Normal"/>
        <w:tabs>
          <w:tab w:val="clear" w:pos="708"/>
          <w:tab w:val="left" w:pos="709" w:leader="none"/>
        </w:tabs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    </w:t>
        <w:tab/>
        <w:t>костюмы  артистам, театральных и творческих коллективов - эстетически выдержанными, высокого качества, соответствующим тематике мероприятия;</w:t>
      </w:r>
    </w:p>
    <w:p>
      <w:pPr>
        <w:pStyle w:val="Normal"/>
        <w:tabs>
          <w:tab w:val="clear" w:pos="708"/>
          <w:tab w:val="left" w:pos="709" w:leader="none"/>
        </w:tabs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 xml:space="preserve">готовность артистов, творческих    коллективов,      исполнителей     нахождения на месте оказания услуг не позднее, </w:t>
      </w:r>
      <w:r>
        <w:rPr>
          <w:b/>
          <w:sz w:val="24"/>
          <w:szCs w:val="24"/>
        </w:rPr>
        <w:t>чем за 1 час</w:t>
      </w:r>
      <w:r>
        <w:rPr>
          <w:sz w:val="24"/>
          <w:szCs w:val="24"/>
        </w:rPr>
        <w:t xml:space="preserve">  до выхода на сцену (месте выступления);</w:t>
      </w:r>
    </w:p>
    <w:p>
      <w:pPr>
        <w:pStyle w:val="Normal"/>
        <w:tabs>
          <w:tab w:val="clear" w:pos="708"/>
          <w:tab w:val="left" w:pos="709" w:leader="none"/>
        </w:tabs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2.3.</w:t>
        <w:tab/>
        <w:t>по согласованию сторон  допускается  замена  артистов,    творческих   коллективов  и   исполнителей не позднее, чем за 7 дней до мероприятия;</w:t>
      </w:r>
    </w:p>
    <w:p>
      <w:pPr>
        <w:pStyle w:val="Normal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2.4.</w:t>
        <w:tab/>
        <w:t>сформированную программу на сценических площадках  без пауз и перерывов;</w:t>
      </w:r>
    </w:p>
    <w:p>
      <w:pPr>
        <w:pStyle w:val="Normal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2.5.</w:t>
        <w:tab/>
        <w:t>скомпонованную запись для каждого праздничного мероприятия тематической сборки песен  на электронном носителе, время звучания которой – не менее 4 часов;</w:t>
      </w:r>
    </w:p>
    <w:p>
      <w:pPr>
        <w:pStyle w:val="Normal"/>
        <w:snapToGrid w:val="true"/>
        <w:jc w:val="both"/>
        <w:rPr/>
      </w:pPr>
      <w:r>
        <w:rPr>
          <w:sz w:val="24"/>
          <w:szCs w:val="24"/>
        </w:rPr>
        <w:t>2.6.</w:t>
        <w:tab/>
        <w:t>осуществление иных мероприятий, необходимых для оказания услуг  в соответствии со сценарным планом;</w:t>
      </w:r>
    </w:p>
    <w:p>
      <w:pPr>
        <w:pStyle w:val="Normal"/>
        <w:snapToGrid w:val="true"/>
        <w:jc w:val="both"/>
        <w:rPr>
          <w:sz w:val="24"/>
          <w:szCs w:val="24"/>
        </w:rPr>
      </w:pPr>
      <w:r>
        <w:rPr>
          <w:sz w:val="24"/>
          <w:szCs w:val="24"/>
        </w:rPr>
        <w:t>2.7.</w:t>
        <w:tab/>
        <w:t>фото и видеосъемку всех мероприятий, предоставление фото-видеоматериала Заказчику по итогам проведения мероприят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</w:r>
      <w:r>
        <w:rPr>
          <w:u w:val="single"/>
        </w:rPr>
        <w:t xml:space="preserve"> </w:t>
      </w:r>
      <w:r>
        <w:rPr>
          <w:b/>
          <w:sz w:val="24"/>
          <w:szCs w:val="24"/>
          <w:u w:val="single"/>
        </w:rPr>
        <w:t>В обязанности Исполнителя входит</w:t>
      </w:r>
      <w:r>
        <w:rPr>
          <w:b/>
          <w:sz w:val="24"/>
          <w:szCs w:val="24"/>
        </w:rPr>
        <w:t>: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bCs/>
        </w:rPr>
        <w:t xml:space="preserve">1. </w:t>
        <w:tab/>
        <w:t>Разработка и согласование  программы проведения  75-летнего юбилея   Дзержинского района города Перми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both"/>
        <w:rPr>
          <w:bCs/>
          <w:color w:val="FF0000"/>
        </w:rPr>
      </w:pPr>
      <w:r>
        <w:rPr>
          <w:bCs/>
        </w:rPr>
        <w:t xml:space="preserve">2. </w:t>
        <w:tab/>
        <w:t>Разработка и согласование сценарного плана раусных программ перед началом театрализованного представления.</w:t>
      </w:r>
    </w:p>
    <w:p>
      <w:pPr>
        <w:pStyle w:val="Style15"/>
        <w:spacing w:before="0" w:after="0"/>
        <w:jc w:val="both"/>
        <w:rPr/>
      </w:pPr>
      <w:r>
        <w:rPr>
          <w:bCs/>
        </w:rPr>
        <w:t xml:space="preserve">3. </w:t>
        <w:tab/>
        <w:t xml:space="preserve">Запись и предоставление на утверждение музыкальной и текстовой фонограммы для мероприятий  и раусных программ  в соответствии с  Законом о соблюдении авторских прав. </w:t>
      </w:r>
    </w:p>
    <w:p>
      <w:pPr>
        <w:pStyle w:val="Style15"/>
        <w:spacing w:before="0" w:after="0"/>
        <w:jc w:val="both"/>
        <w:rPr/>
      </w:pPr>
      <w:r>
        <w:rPr>
          <w:bCs/>
        </w:rPr>
        <w:t xml:space="preserve">4. </w:t>
        <w:tab/>
        <w:t xml:space="preserve">Подбор и оплата работы исполнительского состава для театрализованного представления и раусных программ, согласно сценариям  и сценарным планам  (коллективы должны быть профессиональными, высокого художественного уровня, допускается замена коллективов и исполнителей только на  равноценные). </w:t>
      </w:r>
    </w:p>
    <w:p>
      <w:pPr>
        <w:pStyle w:val="Style15"/>
        <w:spacing w:before="0" w:after="0"/>
        <w:jc w:val="both"/>
        <w:rPr>
          <w:bCs/>
          <w:color w:val="FF0000"/>
        </w:rPr>
      </w:pPr>
      <w:r>
        <w:rPr>
          <w:bCs/>
        </w:rPr>
        <w:t xml:space="preserve">5. </w:t>
        <w:tab/>
        <w:t>Согласование эскизов  художественного оформления всех сценических площадок к мероприятию.</w:t>
      </w:r>
    </w:p>
    <w:p>
      <w:pPr>
        <w:pStyle w:val="Style15"/>
        <w:spacing w:before="0" w:after="0"/>
        <w:jc w:val="both"/>
        <w:rPr/>
      </w:pPr>
      <w:r>
        <w:rPr>
          <w:bCs/>
        </w:rPr>
        <w:t xml:space="preserve">6. </w:t>
        <w:tab/>
        <w:t xml:space="preserve">Согласование монтажных и демонтажных работ по художественному оформлению всех площадок праздника с техническими службами учреждения культуры. Предоставление необходимой технической и разрешительной документации (лицензии, сертификаты, допуски к работам на высоте и т.п.)  </w:t>
      </w:r>
    </w:p>
    <w:p>
      <w:pPr>
        <w:pStyle w:val="Style15"/>
        <w:spacing w:before="0" w:after="0"/>
        <w:jc w:val="both"/>
        <w:rPr>
          <w:bCs/>
          <w:color w:val="FF0000"/>
        </w:rPr>
      </w:pPr>
      <w:r>
        <w:rPr/>
        <w:t xml:space="preserve">7. </w:t>
        <w:tab/>
        <w:t>Согласование монтажных и демонтажных работ по установке необходимых сценических конструкций с техническими службами учреждени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8.  </w:t>
        <w:tab/>
        <w:t>Раусные программы должны быть тематическими и многожанровыми, с активизацией зрител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9. </w:t>
        <w:tab/>
        <w:t>Формирование программ на сценических площадках в  указанный промежуток времени без пауз и перерыво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 </w:t>
        <w:tab/>
        <w:t xml:space="preserve">Подбор и запись музыки, согласно тематике мероприятия  для трансляции  (на минидиске или </w:t>
      </w:r>
      <w:r>
        <w:rPr>
          <w:bCs/>
          <w:sz w:val="24"/>
          <w:szCs w:val="24"/>
          <w:lang w:val="en-US"/>
        </w:rPr>
        <w:t>CD</w:t>
      </w:r>
      <w:r>
        <w:rPr>
          <w:bCs/>
          <w:sz w:val="24"/>
          <w:szCs w:val="24"/>
        </w:rPr>
        <w:t>), время звучания которой – не менее 4 часо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1. </w:t>
        <w:tab/>
        <w:t>Необходимое условие  при подборе игровых коллективов – умение работать как на сцене, так и на площадках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12. </w:t>
        <w:tab/>
        <w:t xml:space="preserve">Осуществление других услуг по согласованию с Заказчиком, необходимых для проведения мероприятия, в соответствии  со сценарием  мероприятия.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.  </w:t>
        <w:tab/>
      </w:r>
      <w:r>
        <w:rPr>
          <w:b/>
          <w:sz w:val="24"/>
          <w:szCs w:val="24"/>
          <w:u w:val="single"/>
        </w:rPr>
        <w:t>Характеристика услуг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35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980"/>
        <w:gridCol w:w="44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, время и место проведения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анонсирования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 – 18.3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йе 1,2 и 3 этажа МАУ «Дворец  молодежи»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стреча гостей «На перекрестке дорог». Раусная программа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ота аниматоров не менее 20-ти человек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атрализованное представление , посвященное 75-летию Дзержинского района г.Пер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0 – 20.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атральный з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Дворец  молодеж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грамма, посвященная 75-летнему юбилею Дзержинского района должна быть театрализованной, динамичной, отражать историю район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театрализованной программы должен быть написан оригинальный сценарий, удовлетворяющий требования и пожелания заказчик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должна быть, тематической, многожанровой  и ориентированной на разные категории  зрите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ти программу должны профессиональные ведущие, отлично владеющие навыками ведения  масштабных, массовых мероприятий   (не менее 3–х  человек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ограммах  необходимо   предусмотреть  участие:  игровых  театров, шоу – групп, хореографических, вокальных коллективов, вокально–инструментальных ансамблей,  а также не  менее   3-х профессиональных коллектив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аздничная программа должна иллюстрироваться показом фильма о район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нно приглашение гостей с поздравлениями (состав выступающих по согласованию с Заказчиком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матической программе обязательное поздравление и вручение цветов почетным жителям района и ветеранам,  количество награждаемых не менее 56 челове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нцеваль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ноября                       20.30-22.00                       Фойе 2 этажа МАУ «Дворец молодежи»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вукотехнической и световой аппаратурой. Музыкальный коллектив или  танцевальная программа с ди-джее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здничная встречающая групп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но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0-18.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вход 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ое тематическое оформление входа. Встреча гостей, регистрация приглашенных. Вручение памятных сувениров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рганизации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омента подписания контракта по 17 ноября 2011 г.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зательное проведение репетиционно- подготовительных и режиссерских постановочных мероприятий с участием Заказчика.</w:t>
            </w:r>
          </w:p>
        </w:tc>
      </w:tr>
    </w:tbl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</w:rPr>
        <w:t>Обоснование начальной (максимально) цены контракта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</w:rPr>
        <w:t>на оказание услуг по организации и проведению  цикла мероприятий, посвященных юбилею Дзержинского района.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838"/>
        <w:gridCol w:w="1002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ключают в себя: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ю и проведение мероприят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писание сценар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жиссерская, хореографическая постановка мероприятия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офессиональные ведущие (3 чел.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аниматоры, статисты, актеры массовых сцен (20 чел.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то-видеосъемка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ессиональные, творческие коллективы: (Театр «балет Е. Панфилова», Театр  В. Христова – «Экспо», Театр «Аппетит»)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0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аботку и изготовление полиграфической продукции для проведения мероприят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гласительные билеты (800 шт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граммки (800 шт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акеты (800 шт.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 000</w:t>
            </w:r>
          </w:p>
        </w:tc>
      </w:tr>
      <w:tr>
        <w:trPr/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:                                                                                                               142 000,00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28:00Z</dcterms:created>
  <dc:creator>fin-1</dc:creator>
  <dc:description/>
  <cp:keywords/>
  <dc:language>en-US</dc:language>
  <cp:lastModifiedBy>fin-1</cp:lastModifiedBy>
  <dcterms:modified xsi:type="dcterms:W3CDTF">2011-10-21T07:35:00Z</dcterms:modified>
  <cp:revision>4</cp:revision>
  <dc:subject/>
  <dc:title/>
</cp:coreProperties>
</file>