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 21.10.2011 №0156300015511000067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цикла мероприятий, посвященных юбилею Дзержинского района города Перми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цикла мероприятий, посвященных юбилею Дзержинского района города Перми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2 000,00 Российский рубль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-вляемого товара, объем выполняемых работ, оказываемых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4"/>
        <w:gridCol w:w="7574"/>
      </w:tblGrid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г.Пермь, Дзержинский район, МАУ «Дворец молодежи», ул. Петропавловская, 185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7 ноября 2011г. (включительно). </w:t>
            </w:r>
          </w:p>
        </w:tc>
      </w:tr>
      <w:tr>
        <w:trPr/>
        <w:tc>
          <w:tcPr>
            <w:tcW w:w="252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7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м контрактом предусмотрена предоплата услуг в размере 30% от цены контракта на оплату призов и услуг артистов, которая подлежит оплате в течение 10 (десяти) банковских дней с момента заключения муниципального Контракта, на основании предъявленного счета. 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 (приложение № 2 муниципального контракта). - счета-фактуры. - унифицированного отчета о проведении массового мероприятия (приложение № 3 муниципального контракта)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5"/>
        <w:gridCol w:w="6573"/>
      </w:tblGrid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012 226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6"/>
        <w:gridCol w:w="7492"/>
        <w:gridCol w:w="75"/>
      </w:tblGrid>
      <w:tr>
        <w:trPr/>
        <w:tc>
          <w:tcPr>
            <w:tcW w:w="252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573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573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0.2011 09:00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73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1 17:00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573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согласно Приложению №1 форма котировочной заявки к настоящему извещению о проведении запроса котировок. Котировочная заявка подается в письменной форме или форме электронного документа в соответствии с требованиями Федерального закона от 10.01.2002 №1-ФЗ «Об электронной цифровой подписи» Котировочная заявка должна быть подписана участником размещения заказа или его представителем. </w:t>
            </w:r>
          </w:p>
        </w:tc>
      </w:tr>
      <w:tr>
        <w:trPr/>
        <w:tc>
          <w:tcPr>
            <w:tcW w:w="252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73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0.2011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499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53:00Z</dcterms:created>
  <dc:creator>fin-1</dc:creator>
  <dc:description/>
  <cp:keywords/>
  <dc:language>en-US</dc:language>
  <cp:lastModifiedBy>fin-1</cp:lastModifiedBy>
  <dcterms:modified xsi:type="dcterms:W3CDTF">2011-10-21T10:57:00Z</dcterms:modified>
  <cp:revision>4</cp:revision>
  <dc:subject/>
  <dc:title/>
</cp:coreProperties>
</file>