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  <w:tab/>
      </w:r>
      <w:r>
        <w:rPr>
          <w:sz w:val="28"/>
          <w:szCs w:val="28"/>
        </w:rPr>
        <w:tab/>
        <w:tab/>
      </w: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Характеристика и требования </w:t>
      </w:r>
    </w:p>
    <w:p>
      <w:pPr>
        <w:pStyle w:val="Normal"/>
        <w:jc w:val="center"/>
        <w:rPr/>
      </w:pPr>
      <w:r>
        <w:rPr>
          <w:bCs/>
        </w:rPr>
        <w:t>к</w:t>
      </w:r>
      <w:r>
        <w:rPr/>
        <w:t xml:space="preserve"> выполнению работ по устройству катков на 6 хоккейных коробках на территории Свердловского районе города Перми, путем заливки льда.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6149"/>
      </w:tblGrid>
      <w:tr>
        <w:trPr/>
        <w:tc>
          <w:tcPr>
            <w:tcW w:w="42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 xml:space="preserve">Наименование, характеристики выполняемых работ: </w:t>
            </w:r>
          </w:p>
        </w:tc>
        <w:tc>
          <w:tcPr>
            <w:tcW w:w="6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готовка и заливка хоккейной коробки холодной водой. Толщина льда должна быть не менее 5-7см . Лед должен быть ровным, без щелей, трещин. Лед должен подходить к отбойной доске под углом 90 градусов, соответствовать требованиям технической безопасности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дрядчик должен иметь необходимый инвентарь и оборудования для первичной заливки хоккейных площадок. 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ставление плана-графика подготовки заливки и сдачи хоккейных площадок заказчику</w:t>
            </w:r>
            <w:r>
              <w:rPr>
                <w:caps/>
              </w:rPr>
              <w:t xml:space="preserve"> </w:t>
            </w:r>
            <w:r>
              <w:rPr/>
              <w:t>(с учётом различных погодных условий), согласовывать понедельный план  в отделе по культуре и спорту администрации Свердловского района города Перми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еспечение соблюдения техники безопасности при проведении работ по подготовке и заливке льда на хоккейных коробках.</w:t>
            </w:r>
          </w:p>
          <w:p>
            <w:pPr>
              <w:pStyle w:val="Normal"/>
              <w:ind w:firstLine="17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5. Информирование населения о подготовке и заливке хоккейных коробок.</w:t>
            </w:r>
          </w:p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сметы расходов на реализацию данной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едоставление заказчику фотоотчёта о проделанной работе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: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г. Пермь, ул. Солдатова 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г. Пермь, ул. Лебединская 9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г. Пермь, ул. Чкалова 4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г. Пермь, ул. Г.Хасана 149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г. Пермь, ул. Самарканская 10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г. Пермь, ул. Революции 9 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: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ремя проведения</w:t>
            </w:r>
          </w:p>
          <w:p>
            <w:pPr>
              <w:pStyle w:val="Normal"/>
              <w:ind w:left="6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24 ноября 2011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34:00Z</dcterms:created>
  <dc:creator>us1061</dc:creator>
  <dc:description/>
  <cp:keywords/>
  <dc:language>en-US</dc:language>
  <cp:lastModifiedBy>kab106-3</cp:lastModifiedBy>
  <cp:lastPrinted>2011-10-20T10:40:00Z</cp:lastPrinted>
  <dcterms:modified xsi:type="dcterms:W3CDTF">2011-10-24T09:09:00Z</dcterms:modified>
  <cp:revision>6</cp:revision>
  <dc:subject/>
  <dc:title>Приложение № 1</dc:title>
</cp:coreProperties>
</file>