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4» октября 2011 года № 035630000061100019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периодического медицинского осмотра работников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FF"/>
                <w:sz w:val="20"/>
                <w:lang w:val="en-US"/>
              </w:rPr>
              <w:t>hosp</w:t>
            </w: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  <w:lang w:val="en-US"/>
              </w:rPr>
              <w:t>perm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mail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342) 260-43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ая (максимальная) цена договора сформирована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ие периодического медицинского осмотра работников МУЗ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и 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оказываемых услуг и требования к оказанию услуг представлены в Техническом задании (Приложение № 1). </w:t>
            </w:r>
          </w:p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Услуги должны быть оказаны в полном соответствии с требованиями и условиями договора, являющегося Приложением № 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ЛПУ предоставляющего услугу, должно быть в непосредственной близости  (пешая доступность не более 5 минут) от  МУЗ ГКБ  № 4,  ул. Ким, 2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Ноябрь 2011 г.</w:t>
            </w:r>
          </w:p>
        </w:tc>
      </w:tr>
      <w:tr>
        <w:trPr>
          <w:trHeight w:val="10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ведения о включенных (невключенных) в цену услуг расходах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на Услуг должна  включать в себя  все расходы на выполнение предусмотренных услуг (в т.ч. стоимости расходных материалов) страхование, 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 738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 «31» ок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>
          <w:trHeight w:val="32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едена  безналичным перечислением денежных средств в течение 90 календарных дней с момента оказания услуг в полном объеме и после получения оформленных надлежащим образом, счета-фактуры, Акта сдачи-приемки оказанных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10-24T11:31:00Z</cp:lastPrinted>
  <dcterms:modified xsi:type="dcterms:W3CDTF">2011-10-24T09:06:00Z</dcterms:modified>
  <cp:revision>116</cp:revision>
  <dc:subject/>
  <dc:title>ИЗВЕЩЕНИЕ от «___» __________ 200 __ года № __</dc:title>
</cp:coreProperties>
</file>