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4» октября 2011 года № 035630012001100003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ягкого инвентар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любин Борис Федо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.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мягкого инвентар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скла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существляется в течение 10-и календарных дней с момента подписания Договора обеими сторона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71 382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31» ок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6-08T10:50:00Z</cp:lastPrinted>
  <dcterms:modified xsi:type="dcterms:W3CDTF">2011-10-21T11:08:00Z</dcterms:modified>
  <cp:revision>193</cp:revision>
  <dc:subject/>
  <dc:title>ЗАПРОС КОТИРОВОЧНОЙ ЦЕНЫ</dc:title>
</cp:coreProperties>
</file>