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4» октября 2011 года № 035630012001100003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ягкого инвент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любин Борис Фед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.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скла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в течение 10-и календарных дней с момента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5 87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3» но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10-21T11:10:00Z</dcterms:modified>
  <cp:revision>193</cp:revision>
  <dc:subject/>
  <dc:title>ЗАПРОС КОТИРОВОЧНОЙ ЦЕНЫ</dc:title>
</cp:coreProperties>
</file>