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октября 2011 года № 8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 монтажу приточно-вытяжной вентиляции в поликлинике №1 МУЗ «ГКП №4» по адресу: г. Пермь, шоссе Космонавтов, 10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 монтажу приточно-вытяжной вентиляции в поликлинике №1 МУЗ «ГКП №4» по адресу: г. Пермь, шоссе Космонавтов, 108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681,55 Российский рубль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11 Вентиляционные работы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2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шоссе Космонавтов, 10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(Десяти) календарных дней с даты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Оплата за работы производится безналичным перечислением денежных средств, в срок до 31.12.2011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о стоимости </w:t>
            </w:r>
            <w:r>
              <w:rPr>
                <w:color w:val="000000"/>
                <w:spacing w:val="4"/>
                <w:sz w:val="24"/>
                <w:szCs w:val="24"/>
              </w:rPr>
              <w:t>выполненных работ и затрат (форма КС-3)</w:t>
            </w:r>
            <w:r>
              <w:rPr>
                <w:sz w:val="24"/>
                <w:szCs w:val="24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20 0902 4719902 001 226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города Перми, средства ОМС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5.10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3.11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 – Приложение № 3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8:00Z</dcterms:created>
  <dc:creator>Алексей Ильдарович</dc:creator>
  <dc:description/>
  <cp:keywords/>
  <dc:language>en-US</dc:language>
  <cp:lastModifiedBy>comp</cp:lastModifiedBy>
  <cp:lastPrinted>2011-09-21T10:24:00Z</cp:lastPrinted>
  <dcterms:modified xsi:type="dcterms:W3CDTF">2011-10-24T06:45:00Z</dcterms:modified>
  <cp:revision>13</cp:revision>
  <dc:subject/>
  <dc:title/>
</cp:coreProperties>
</file>