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1.10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941"/>
        <w:gridCol w:w="630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Принятие мер, обеспечивающие сохранность имущества женской консультации, в том числе автотранспорта находящегося на территории учреждения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Контроль пропускного режима при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использовании запасных выходов. Принятие незамедлительных мер по устранению выявленных правонарушений в отношении охраняемого имущества, персонала и посетителей женской консультации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Принятие мер, обеспечивающие безопасность</w:t>
              <w:br/>
              <w:t>сотрудников и пациентов женской консультации. Выявление в помещениях и на территории предметов, являющихся источником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повышенной опасности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Принятие немедленных мер при обнаружении (получении сигнала о таковых) посторонних предметов (бесхозных сумок, пакетов и т.п.) в целях предотвращения террористических актов. Принятие под охрану помещений женской консультации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Обеспечение контроля доступа в служебные помещения в выходные дни и нерабочее время. 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Знание инструкции по планам эвакуации людей в случае возникновения пожара, умение организовать эвакуацию при срабатывании пожарной сигнализации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Требование от сотрудников и посетителей соблюдения установленных правил поведения в женской консультации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Проведение мероприятий против несанкционированных</w:t>
              <w:tab/>
              <w:t>фото-, видео-,телевизионных съемок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 xml:space="preserve">Контроль прилегающей территории, пресечение несанкционированных торговых точек. 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Проведение мероприятий по предотвращению краж и терактов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Блокирование входных дверей и запасных выходов в случае совершения посягательств на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сохранность имущества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Принятие мер против незаконного проникновения в здание со стороны улицы в окна первого этажа, а также со стороны подвала. Обязательное исполнение инструкции по охране объекта.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Предоставляемые Заказчиком телефонные линии используются только в служебных целях (280-62-24). Заказчик вправе отслеживать телефонные звонки с представленного номера и требовать оплаты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--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--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Круглосуточный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jc w:val="both"/>
              <w:rPr/>
            </w:pPr>
            <w:r>
              <w:rPr>
                <w:rStyle w:val="FontStyle20"/>
              </w:rPr>
              <w:t>14.11.2011 с 00.00 часов</w:t>
            </w:r>
          </w:p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jc w:val="both"/>
              <w:rPr/>
            </w:pPr>
            <w:r>
              <w:rPr>
                <w:rStyle w:val="FontStyle20"/>
              </w:rPr>
              <w:t xml:space="preserve"> </w:t>
            </w:r>
            <w:r>
              <w:rPr>
                <w:rStyle w:val="FontStyle20"/>
              </w:rPr>
              <w:t>С 00 часов 00 минут текущего дня до 00 часов 00 минут следующего дн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Ежедневно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1 человек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>
                <w:rStyle w:val="FontStyle20"/>
              </w:rPr>
            </w:pPr>
            <w:r>
              <w:rPr>
                <w:rStyle w:val="FontStyle20"/>
              </w:rPr>
              <w:t>Служебное помещение 1 этаж здания Женской консультации ул.Подводников,15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>
                <w:rStyle w:val="FontStyle20"/>
              </w:rPr>
            </w:pPr>
            <w:r>
              <w:rPr>
                <w:rStyle w:val="FontStyle20"/>
              </w:rPr>
              <w:t>В здании по адресу: г.Пермь ул. Подводников, 15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е оказания услуги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>
                <w:rStyle w:val="FontStyle20"/>
              </w:rPr>
            </w:pPr>
            <w:r>
              <w:rPr>
                <w:rStyle w:val="FontStyle20"/>
              </w:rPr>
              <w:t>115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>
                <w:rStyle w:val="FontStyle20"/>
              </w:rPr>
            </w:pPr>
            <w:r>
              <w:rPr>
                <w:rStyle w:val="FontStyle20"/>
              </w:rPr>
              <w:t>115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napToGrid w:val="false"/>
              <w:spacing w:before="2" w:after="0"/>
              <w:ind w:left="5" w:hanging="0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Форма единого образца для всех охранников, чистая, опрятная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4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4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стрельное оружие и патроны к нему (1 на смену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5.6.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оперативная связь (с ГБР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В соответствии с постановлением Правительства РФ № 587 от 14.08.1992 года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выки рукопашного боя, хорошая физическая подготовка.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8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8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. Регулярное проведение тренингов.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8.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9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9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е менее 3 раз в неделю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9.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0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0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труда и отдыха, обеспечивающих нормальное выполнение своих обязанностей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980" w:leader="none"/>
                <w:tab w:val="left" w:pos="4022" w:leader="none"/>
              </w:tabs>
              <w:spacing w:before="2" w:after="0"/>
              <w:ind w:left="5" w:hanging="0"/>
              <w:jc w:val="both"/>
              <w:rPr/>
            </w:pPr>
            <w:r>
              <w:rPr>
                <w:rStyle w:val="FontStyle20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Style w:val="FontStyle20"/>
          <w:sz w:val="22"/>
          <w:szCs w:val="22"/>
        </w:rPr>
      </w:pPr>
      <w:r>
        <w:rPr/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5:00Z</dcterms:created>
  <dc:creator>tevelevadb</dc:creator>
  <dc:description/>
  <cp:keywords/>
  <dc:language>en-US</dc:language>
  <cp:lastModifiedBy>URUSER_12</cp:lastModifiedBy>
  <cp:lastPrinted>2011-03-11T09:34:00Z</cp:lastPrinted>
  <dcterms:modified xsi:type="dcterms:W3CDTF">2011-10-22T10:01:00Z</dcterms:modified>
  <cp:revision>86</cp:revision>
  <dc:subject/>
  <dc:title>ЗАПРОС КОТИРОВОЧНОЙ ЦЕНЫ</dc:title>
</cp:coreProperties>
</file>