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 работ   по благоустройству внутриквартального проезда от ул. Куйбышева, 169/1 до ул. Куйбышева, 169/5 в Свердловском районе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15 дней с момента заключения договора подряда. 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ород Пермь, Свердловский район. Внутриквартальный проез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ул. Куйбышева, 169/1 до ул. Куйбышева, 169/5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работ: </w:t>
      </w:r>
      <w:r>
        <w:rPr>
          <w:rFonts w:cs="Times New Roman" w:ascii="Times New Roman" w:hAnsi="Times New Roman"/>
          <w:sz w:val="24"/>
          <w:szCs w:val="24"/>
        </w:rPr>
        <w:t xml:space="preserve"> 298 601,94 руб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152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выполняемым работам (результату работ)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ind w:left="4248" w:hanging="0"/>
        <w:rPr/>
      </w:pPr>
      <w:r>
        <w:rPr/>
        <w:t xml:space="preserve">                                                      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900"/>
        <w:gridCol w:w="1417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с перемещением до 10 м бульдозерами мощностью 121 (165) кВт (л.с.): 2 группа грун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мещении грунта на каждые последующие 10 м добавлять: к расценке 01-01-031-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06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 бульдозерами мощностью: не менее 303 (401) кВт (л.с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нированной поверхности за 1 проход бульдо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з зем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отографий до начала производства работ и после окончания производства рабо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Майская</cp:lastModifiedBy>
  <dcterms:modified xsi:type="dcterms:W3CDTF">2011-10-24T11:14:00Z</dcterms:modified>
  <cp:revision>3</cp:revision>
  <dc:subject/>
  <dc:title/>
</cp:coreProperties>
</file>