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внутриквартального проезда от ул.Куйбышева,169/1 до ул.Куйбышева,169/5 в Свердло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внутриквартального проезда от ул.Куйбышева,169/1 до ул.Куйбышева,169/5 в Свердло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8 601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максимальной цены договора подряда рассчитывается на основании: Приказа Министерства регионального развития Российской Федерации от 13.10.2008 № 207, Приказа Министерства регионального развития Российской Федерации от 17.11.2008 № 253, Приказа Министерства регионального развития Российской Федерации от 28.07.2009 № 307, Приказа Министерства регионального развития Российской Федерации от 28.07.2009 № 308, локальный сметный расчет (Приложение № 2 к договору подряд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включает в себя все выплаченные или подлежащие выплате налоги и сборы, любые затраты Подряд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дены в приложении № 1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Свердловский район. Внутриквартальный проезд от ул. Куйбышева, 169/1 до ул. Куйбышева, 169/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дней с момента заключения договора подря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, по безналичному расчету в течение 30 (тридцати) банковских дней с момента подписания обеими сторонами акта о приемке выполненных работ (КС-2) (приложение № 3), акта контрольной проверки, акта оценки работы подрядчика, и предоставления Подрядчиком счета-фактуры, справки о стоимости выполненных работ и затрат (форма КС-3), фотографий до начала производства работ и после окончания производства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2 0503 7963214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2:00Z</dcterms:created>
  <dc:creator>Майская</dc:creator>
  <dc:description/>
  <cp:keywords/>
  <dc:language>en-US</dc:language>
  <cp:lastModifiedBy>Майская</cp:lastModifiedBy>
  <dcterms:modified xsi:type="dcterms:W3CDTF">2011-10-25T06:12:00Z</dcterms:modified>
  <cp:revision>3</cp:revision>
  <dc:subject/>
  <dc:title/>
</cp:coreProperties>
</file>