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8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анитарной, омолаживающей, формовочной обрезке и валке деревьев на придорожных газонах в микрорайонах "Крохалева-Центр"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409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ркова Светлан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анитарной, омолаживающей, формовочной обрезке и валке деревьев на придорожных газонах в микрорайонах "Крохалева-Центр"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372 477,3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рорайон «Крохалева», микрорайон «Центр» Свердловского района г. Перми. Работы выполняются согласно перечню адресов в Приложении №1 к Техническому заданию на выполнение работ по санитарной, омолаживающей, формовочной обрезке и валке деревьев на придорожных газонах в микрорайонах «Крохалева - Центр» Свердлов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день с момента заключения договора подря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8 623,8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11 743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1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9:00Z</dcterms:created>
  <dc:creator>Майская</dc:creator>
  <dc:description/>
  <cp:keywords/>
  <dc:language>en-US</dc:language>
  <cp:lastModifiedBy>Майская</cp:lastModifiedBy>
  <dcterms:modified xsi:type="dcterms:W3CDTF">2011-10-24T07:29:00Z</dcterms:modified>
  <cp:revision>2</cp:revision>
  <dc:subject/>
  <dc:title/>
</cp:coreProperties>
</file>