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01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мещений (устранение нарушений требований пожарной безопасности) 1 этажа здания муниципального учреждения культуры "Клуб "Юбилейный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культуры "Клуб "Юбилейный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ул. Мира, д.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ул. Мира, д.1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ул. Мира, д.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lub-y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73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73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красова Вероника Серг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мещений (устранение нарушений требований пожарной безопасности) первого этажа здания муниципального учреждения культуры "Клуб "Юбилейный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333 978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518 Строительство «под ключ» зданий и сооружений культуры и образования (театры, кинотеатры, концертные залы, общеобразовательные и специализированные школы, высшие учебные заведения, библиотеки, музеи и прочи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ул. Мира, д.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календарных дней с момента подписа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6 698,9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04:00Z</dcterms:created>
  <dc:creator>Вероника</dc:creator>
  <dc:description/>
  <cp:keywords/>
  <dc:language>en-US</dc:language>
  <cp:lastModifiedBy>Вероника</cp:lastModifiedBy>
  <dcterms:modified xsi:type="dcterms:W3CDTF">2011-10-25T06:04:00Z</dcterms:modified>
  <cp:revision>1</cp:revision>
  <dc:subject/>
  <dc:title/>
</cp:coreProperties>
</file>