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25» октября 2011г. № 85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лабораторных исследова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45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(скрининг) на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(гепатит 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(скрининг) на антитела к ВГС (гепатит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увствительность тест-систем: 0,05 нг/мл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Доставка образцов крови осуществляется Заказчиком с соблюдением правил транспортировки иммуно-биологических образцов в контейнере с сопроводительной документацией.</w:t>
      </w:r>
    </w:p>
    <w:p>
      <w:pPr>
        <w:pStyle w:val="Normal"/>
        <w:numPr>
          <w:ilvl w:val="0"/>
          <w:numId w:val="1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Срок оказания услуг: не более 24 часов с момента поступления образцов в лабораторию.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6:00Z</dcterms:created>
  <dc:creator>пользователь</dc:creator>
  <dc:description/>
  <cp:keywords/>
  <dc:language>en-US</dc:language>
  <cp:lastModifiedBy>Маркетолог 3</cp:lastModifiedBy>
  <cp:lastPrinted>2010-10-08T12:05:00Z</cp:lastPrinted>
  <dcterms:modified xsi:type="dcterms:W3CDTF">2011-10-24T11:14:00Z</dcterms:modified>
  <cp:revision>5</cp:revision>
  <dc:subject/>
  <dc:title>Приложение 1</dc:title>
</cp:coreProperties>
</file>