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2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медицинских услуг по проведению лабораторных исследований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тухов Валерий Николаев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медицинских услуг по проведению лабораторных исследований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0 75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гражданско-правового договора определена как минимальное значение из коммерческих предложений торгующих организац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должна включать в себя все затраты на оказание услуг, выдачу результатов анализов, также другие затраты, необходимые для выполнения данных услуг, включая налоги, сборы и иные обязательные платеж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11000 Услуги больниц и специализированных лечебных центр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Техническом задании на странице "Сопроводительная документация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рритория Исполнител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начала оказания услуг: со дня заключения гражданско-правового договора; Срок оказания услуг: до полного выполнения объема оказываемых услу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90 календарных дней со дня предоставления счета – фактуры, акта оказанных услуг, оформленных в установленном порядк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ОМС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административно-хозяйственный корпус, отдел закуп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10.2011 13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11.2011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креплена в виде файла на странице "Сопроводительная документация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10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4:18:00Z</dcterms:created>
  <dc:creator>Пользователь</dc:creator>
  <dc:description/>
  <cp:keywords/>
  <dc:language>en-US</dc:language>
  <cp:lastModifiedBy>Пользователь</cp:lastModifiedBy>
  <dcterms:modified xsi:type="dcterms:W3CDTF">2011-10-25T04:21:00Z</dcterms:modified>
  <cp:revision>1</cp:revision>
  <dc:subject/>
  <dc:title/>
</cp:coreProperties>
</file>