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5» октябр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228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 системы вентиляции в отделении клинической лабораторной диагностики  МУЗ "МСЧ № 9"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октября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гражданско-правового договор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421,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гражданско-правового договор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421,19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1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8"/>
      </w:tabs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1:00Z</dcterms:created>
  <dc:creator>Специалист</dc:creator>
  <dc:description/>
  <cp:keywords/>
  <dc:language>en-US</dc:language>
  <cp:lastModifiedBy>Пользователь</cp:lastModifiedBy>
  <cp:lastPrinted>2011-06-28T09:01:00Z</cp:lastPrinted>
  <dcterms:modified xsi:type="dcterms:W3CDTF">2011-10-24T10:21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