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водоотведения из автоклава здания роддома МУЗ "МСЧ № 7" по адресу: г. Пермь, ул. Писарева, 56 (лит. 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олотарева Юлия Вита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водоотведения из автоклава здания роддома МУЗ "МСЧ № 7" по адресу: г. Пермь, ул. Писарева, 56 (лит. 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349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12 Монтаж систем отопления, водоснабжения и канализ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метной документацией Заказчика (Приложение № 1, Приложение № 2, Приложение № 3, приложение № 4), а также в соответствии с условиями проекта договора (Приложение № 5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установлена на основании локальных сметных расчетов Заказчик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30 календарных дней со дня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217,4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00:00Z</dcterms:created>
  <dc:creator>User</dc:creator>
  <dc:description/>
  <cp:keywords/>
  <dc:language>en-US</dc:language>
  <cp:lastModifiedBy>user</cp:lastModifiedBy>
  <cp:lastPrinted>2011-09-30T09:37:00Z</cp:lastPrinted>
  <dcterms:modified xsi:type="dcterms:W3CDTF">2011-10-25T06:19:00Z</dcterms:modified>
  <cp:revision>23</cp:revision>
  <dc:subject/>
  <dc:title/>
</cp:coreProperties>
</file>