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25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менного уг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Открытая (сменная) общеобразовательная школа № 4" г. Перми имени Бобкова Феликса Макарович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Уральская, д.8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talteslenk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ленко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менного уг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8 4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енный уголь марки ДР Количество тонн 145,5 Цена за единицу, без учета НДС 31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 размещается на услуги по поставке каменного угля: 1) Уголь должен соответствовать стандартам и ГОСТам; 2) Приемка по количеству, качеству и комплектности осуществляется в соответствии с инструкциями по приемке продукции ПТН и ТНП; 3) Уголь хранится у поставщика(ответхранени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00 Уголь камен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оль должен соответствовать стандартам, ГОСТам, ТУ и должно быть подтверждено соответствующим сертификатом, заверенным производителем продукции Приемка по количеству, качеству и комплектности осуществляется в соответствии с инструкциями по приемке продукции ПТН и ТНП, по количеству и качеству П-6, П-7 и действующим законодательством Российской Федерации. Сертификат качества должен быть представлен Поставщиком с продукцией, либо передан факсом с предоставлением оригинала не позднее 2-х недель по почте, после поставки продук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Каспийская, д.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тый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тый квартал 2011 года. Оплата производится перечислением денежных средств Заказчика на расчетный счет Исполнителя в течение 20 календарных дней с момента предоставления Исполнителем Акта сдачи-приёмки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 д.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33:00Z</dcterms:created>
  <dc:creator>ОСОШ №4</dc:creator>
  <dc:description/>
  <cp:keywords/>
  <dc:language>en-US</dc:language>
  <cp:lastModifiedBy>ОСОШ №4</cp:lastModifiedBy>
  <dcterms:modified xsi:type="dcterms:W3CDTF">2011-10-25T05:34:00Z</dcterms:modified>
  <cp:revision>1</cp:revision>
  <dc:subject/>
  <dc:title/>
</cp:coreProperties>
</file>