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925" w:leader="none"/>
          <w:tab w:val="left" w:pos="7137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Приложение №1 к извещению </w:t>
      </w:r>
    </w:p>
    <w:p>
      <w:pPr>
        <w:pStyle w:val="Normal"/>
        <w:tabs>
          <w:tab w:val="clear" w:pos="708"/>
          <w:tab w:val="left" w:pos="6925" w:leader="none"/>
        </w:tabs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ab/>
        <w:t xml:space="preserve">                          по запросу котировок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пецификаци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835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,руб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енный уголь марки Д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5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8,48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а за единицу, без учета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енный уголь марки ДР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ачество и качество продук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оль должен соответствовать стандартам, ГОСТам, ТУ и должно быть подтверждено соответствующим сертификатом, заверенным производителем продук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2:00Z</dcterms:created>
  <dc:creator>nick</dc:creator>
  <dc:description/>
  <cp:keywords/>
  <dc:language>en-US</dc:language>
  <cp:lastModifiedBy>Сергей</cp:lastModifiedBy>
  <cp:lastPrinted>2011-09-02T16:49:00Z</cp:lastPrinted>
  <dcterms:modified xsi:type="dcterms:W3CDTF">2011-10-17T04:52:00Z</dcterms:modified>
  <cp:revision>3</cp:revision>
  <dc:subject/>
  <dc:title/>
</cp:coreProperties>
</file>