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___________ 2011  № 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/>
        <w:t>Муниципальное общеобразовательное учреждение «Открытая (сменная) общеобразовательная школа №4» г. Перми имени Бобкова Феликса Макаровича</w:t>
      </w:r>
      <w:r>
        <w:rPr>
          <w:szCs w:val="24"/>
        </w:rPr>
        <w:t xml:space="preserve"> (далее – Заказчик) в лице директора Чуриловой Тамары Николаевны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1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____________________________________________ для МОУ «ОСОШ № 4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вить продукцию, в количестве и в сроки согласно спецификации, являющихся неотъемлемой частью настоящего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о стандартами, ГОСТами и другими нормативными документами.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хранения угл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3) </w:t>
      </w:r>
      <w:r>
        <w:rPr>
          <w:sz w:val="22"/>
          <w:szCs w:val="22"/>
        </w:rPr>
        <w:t>Уголь должен соответствовать стандартам и ГОСТам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4) Приемка по количеству, качеству и комплектности осуществляется в соответствии с инструкциями по приемке продукции ПТН и ТНП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>4.1. Срок оказания услуг по организации питания в лагере труда и отдыха с ______2011 по _______201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________________________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 xml:space="preserve">7.1. Исполнитель гарантирует соответствие оказываемых услуг </w:t>
      </w:r>
      <w:r>
        <w:rPr>
          <w:sz w:val="22"/>
          <w:szCs w:val="22"/>
        </w:rPr>
        <w:t>стандартам и ГОСТам,</w:t>
      </w:r>
      <w:r>
        <w:rPr/>
        <w:t xml:space="preserve">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Открытая (сменная) общеобразовательная школа №4» г. Перми имени Бобкова Феликса Макарови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 Каспийская, 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06-06-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5906031582 КПП: 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Ф г. Перми, л/с 02563000380, МОУ «ОСОШ №4» город Пермь, л/с 0293001402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БИК 04577300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Директор школы</w:t>
            </w:r>
            <w:r>
              <w:rPr/>
              <w:t xml:space="preserve">         </w:t>
            </w:r>
            <w:r>
              <w:rPr>
                <w:sz w:val="24"/>
                <w:szCs w:val="24"/>
              </w:rPr>
              <w:t>М.Н. Мухи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 _____________ 2011 г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br w:type="page"/>
      </w: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33:00Z</dcterms:created>
  <dc:creator>orlov</dc:creator>
  <dc:description/>
  <cp:keywords/>
  <dc:language>en-US</dc:language>
  <cp:lastModifiedBy>Сергей</cp:lastModifiedBy>
  <cp:lastPrinted>2009-05-12T17:12:00Z</cp:lastPrinted>
  <dcterms:modified xsi:type="dcterms:W3CDTF">2011-10-20T19:49:00Z</dcterms:modified>
  <cp:revision>6</cp:revision>
  <dc:subject/>
  <dc:title>УТВЕРЖДАЮ</dc:title>
</cp:coreProperties>
</file>