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______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Открытая (сменная) общеобразовательная школа №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firstLine="900"/>
        <w:jc w:val="left"/>
        <w:rPr/>
      </w:pPr>
      <w:r>
        <w:rPr/>
        <w:t xml:space="preserve">Изучив извещение № ___ от _______ 2011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оставки каменного угля Муниципального общеобразовательного учреждения «Открытая (сменная) общеобразовательная школа №4» г. Перми, _________________________________________ </w:t>
      </w:r>
      <w:r>
        <w:rPr/>
        <w:t>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_____ 2011 г. о проведении запроса котировок для размещения муниципального заказа на услуги по организации поставки каменного угля Муниципального общеобразовательного учреждения «Открытая (сменная) общеобразовательная школа №4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ФЗ «О развитии малого  и среднего предпринимательства в Российской Федерации» (</w:t>
      </w:r>
      <w:r>
        <w:rPr>
          <w:b/>
          <w:sz w:val="24"/>
          <w:szCs w:val="24"/>
        </w:rPr>
        <w:t>Соответствует / не соответствует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                                                                         подпись                                      (ФИО)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7:00Z</dcterms:created>
  <dc:creator>orlov</dc:creator>
  <dc:description/>
  <cp:keywords/>
  <dc:language>en-US</dc:language>
  <cp:lastModifiedBy>Сергей</cp:lastModifiedBy>
  <cp:lastPrinted>2010-05-26T16:16:00Z</cp:lastPrinted>
  <dcterms:modified xsi:type="dcterms:W3CDTF">2011-10-17T04:52:00Z</dcterms:modified>
  <cp:revision>3</cp:revision>
  <dc:subject/>
  <dc:title>УТВЕРЖДАЮ</dc:title>
</cp:coreProperties>
</file>