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держанию светофорных объектов на улично - 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держанию светофорных объектов на улично - 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196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должны быть выполнены в соответствии с техническим заданием - приложение №1 и условиями контракта, являющегося приложением к документации об аукционе в электронной форме – приложение №3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м оказания услуг являются участки улично-дорожной сети города Перми, на которых расположены светофорные объекты, согласно п. 1.6 муниципального контракта, являющегося приложением к документации об аукционе в электронной форме – приложение №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с момента заключения муниципального контракта Окончание оказания услуг: «30» ноябр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5 898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9 6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?безотзывной банковской гарантии, выданной банком или иной кредитной организацией, ?договора поручительства, ?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22:00Z</dcterms:created>
  <dc:creator>user</dc:creator>
  <dc:description/>
  <dc:language>en-US</dc:language>
  <cp:lastModifiedBy>user</cp:lastModifiedBy>
  <dcterms:modified xsi:type="dcterms:W3CDTF">2011-10-25T08:29:00Z</dcterms:modified>
  <cp:revision>1</cp:revision>
  <dc:subject/>
  <dc:title/>
</cp:coreProperties>
</file>