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57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27"/>
        <w:gridCol w:w="2818"/>
        <w:gridCol w:w="1944"/>
        <w:gridCol w:w="2520"/>
        <w:gridCol w:w="681"/>
        <w:gridCol w:w="5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, примен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ки эквивален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250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пломбировочный материал тройной полимер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тремер» или эквивалент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механизм тройной полимериз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выделение фт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компрессионная проч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кая износоустойчивость,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личное краевое прилег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чная химическая связь с патологически измененным дентин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-восстановление зубов из разных функциональных груп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мбирование молочных зубов, - надстройка культи, - закрытие перфорационных дефектов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сессуары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185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набор А3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флакон с порошком 5гр, оттенок А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жидкостью 2,5 мл; 1 праймер 2 мл; 1 флакон с лаком 2 мл для окончательной обработ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10-19T19:47:00Z</cp:lastPrinted>
  <dcterms:modified xsi:type="dcterms:W3CDTF">2011-10-24T06:58:00Z</dcterms:modified>
  <cp:revision>123</cp:revision>
  <dc:subject/>
  <dc:title>№ лота</dc:title>
</cp:coreProperties>
</file>