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8ЭА от «25» октябр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 пломбировочного материал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пломбировочного материала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20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ранее заключенных договоров на данный вид продукции средняя стоимость предмета закупки составила 43220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2.11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11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10-20T10:16:00Z</cp:lastPrinted>
  <dcterms:modified xsi:type="dcterms:W3CDTF">2011-10-25T04:34:00Z</dcterms:modified>
  <cp:revision>127</cp:revision>
  <dc:subject/>
  <dc:title>ИЗВЕЩЕНИЕ № __ от «___» __________ 201_ года</dc:title>
</cp:coreProperties>
</file>