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пломбировочного материала</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пломбировочного материала</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4322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На основании ранее заключенных договоров на данный вид продукции средняя стоимость предмета закупки составила 4322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2.11.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3.11.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7.11.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10-20T10:15:00Z</cp:lastPrinted>
  <dcterms:modified xsi:type="dcterms:W3CDTF">2011-10-25T04:35:00Z</dcterms:modified>
  <cp:revision>153</cp:revision>
  <dc:subject/>
  <dc:title/>
</cp:coreProperties>
</file>