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8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27"/>
        <w:gridCol w:w="2818"/>
        <w:gridCol w:w="2753"/>
        <w:gridCol w:w="1674"/>
        <w:gridCol w:w="681"/>
        <w:gridCol w:w="5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цемент «Ионофил моляр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йкость к стиранию,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стетические свойства близкие к реальным зубам. Применение: прокладочный и реставрационный материал, восстановление культей, реставрация молочных зубов, небольшие пломб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ласса., реставрация клиновидных дефек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стойкость к стир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контрас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етические свойства близкие к реальным зуб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флакона с порошком по 15 г. с оттенками А1, А3, В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жидкость 10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нал варниш  ЛЦ 3 м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цемент «Аква ионофил плюс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шиваемый на воде стеклоиономерный пломбировочный цемент средней вяз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стеклоиономерная технология; хорошие эстетические свойства; легко смешивается с водой; хорошая прозрачность, хорошая краевая адап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реставрация при клиновидных дефектах; прокладочный материал; реставрация молочных зубов; лечение кариозных повре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учшенная стеклоиономерная технология  - хорошие эстетические св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егко смешивается с вод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прозра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раевая адап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флакона  х 15 гр.порошок (А1, А3, В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композитный цемент«Ионофил плюс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снове стеклоиономерной технологии нового типа, хорошая краевая адаптация, хорошая прозрачность, хорошие косметические свой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реставрации при клиновидных дефектах  и эрозии эмали шейки зуба, прокладочный материал, реставрация молочных зубов, лечение кариозных повреждений, пломбы класса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учшенная стеклоиономерная технология  - хорошие эстетические св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прозра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раевая адап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флакона  х 15 гр.порошок (А1, А3, В3) 10 мл жидк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рисма </w:t>
            </w:r>
            <w:r>
              <w:rPr>
                <w:sz w:val="20"/>
                <w:szCs w:val="20"/>
                <w:lang w:val="en-US"/>
              </w:rPr>
              <w:t>PPF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барийалюминийфтористое стекло, высокодисперсная двуокись кремния, на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для изготовления пломб; для  прокладок (только в сочетании со светополимеризующимися адгезивными системами); для фиксации расшатанных зубов; наращивание зуб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(паста 12 гр. одного цвета (А10, А30, В 20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ализатор 12 гр.; катализатор  </w:t>
            </w:r>
            <w:r>
              <w:rPr>
                <w:sz w:val="20"/>
                <w:szCs w:val="20"/>
                <w:lang w:val="en-US"/>
              </w:rPr>
              <w:t>Estici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, адгезив-база 3 мл; адгезив-катализатор 3 мл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мбировочный материал химического отверждения «Компосайт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ойства: - микрофильный композит, - хорошо полируетс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ентгеноконтрастны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именение: - реставрационные работы по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ам, - избирательно-эстетическое пломбирование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ласса, - полост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ласса в премолярах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снова  14 г, катализатор 14 г., адгезив-основа 3 мл, адгезив-катализатор 3 мл, протравка 7,5 мл. аксессуары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Кемфил супериор» или эквивал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: 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нтгеноконтрастеный, - фторид, содержащийся в материале, обеспечивает противокариозный эффек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ремя отверждения 2 м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зрачность 0,7-0,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краевой проницае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ение: - восстановление полостей зоб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ассов, -восстановление полостей молочных зубов, - временное пломбирование, - запечатывание фиссур, - прокладки при  пломбировании композитными материалам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ошок  цвета А3, В2, С4 – 3 флакона по 8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двухкомпонентный композитный материал, механические свойства приближенны к характеристикам амальга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Применение: - изготовление пломб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ов, - фиксация шин, - надстройка коронок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оттенок №21 – 40 г., до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оттенки №25, №27, №45 по 10 г., жидкость 28 г., система адгезии, принадлежност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ио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пломбировочный материал «Кетак Моляр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е выделение фтора, быстрое и легкое замешивание благодаря гранулированной форме порошка, рентгеноконтрастный, высокая компрессионная прочность, высокая износоустойчивость, хорошее краевое прилегание, прочная химическая связь с патологически измененным дентином. Применение: восстановление зубов из различных функциональных групп, герметизация фиссур, надстройка культи, небольшие пломбы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лас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контрас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износоустойчив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ее краевое прилег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ая химическая связь с патологически измененным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 флакон с порошком 12,5 гр. оттенок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8,5 мл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25T09:51:00Z</cp:lastPrinted>
  <dcterms:modified xsi:type="dcterms:W3CDTF">2011-10-25T04:38:00Z</dcterms:modified>
  <cp:revision>133</cp:revision>
  <dc:subject/>
  <dc:title>№ лота</dc:title>
</cp:coreProperties>
</file>