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194 от «25» октября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право заключить договор на поставку перевязочных сред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перевязочных средст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76 461,9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2» но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3» ноя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7» ноябр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dcterms:modified xsi:type="dcterms:W3CDTF">2011-10-25T05:00:00Z</dcterms:modified>
  <cp:revision>60</cp:revision>
  <dc:subject/>
  <dc:title>ИЗВЕЩЕНИЕ № __ от «___» __________ 2011 года</dc:title>
</cp:coreProperties>
</file>