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Style w:val="Applestylespan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Style w:val="Appleconvertedspace"/>
          <w:sz w:val="22"/>
          <w:szCs w:val="22"/>
        </w:rPr>
        <w:t> </w:t>
      </w:r>
      <w:r>
        <w:rPr>
          <w:rStyle w:val="Applestylespan"/>
          <w:sz w:val="22"/>
          <w:szCs w:val="22"/>
        </w:rPr>
        <w:t>Манекен-тренажер Оживленная Анна или «эквивалент» (имитирующий взрослого пациента, торс с головой плюс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i w:val="false"/>
          <w:sz w:val="22"/>
          <w:szCs w:val="22"/>
        </w:rPr>
        <w:t>контроллер с возможностью распечатки результатов</w:t>
      </w:r>
      <w:r>
        <w:rPr>
          <w:rStyle w:val="Appleconvertedspace"/>
          <w:sz w:val="22"/>
          <w:szCs w:val="22"/>
        </w:rPr>
        <w:t> </w:t>
      </w:r>
      <w:r>
        <w:rPr>
          <w:rStyle w:val="Applestylespan"/>
          <w:sz w:val="22"/>
          <w:szCs w:val="22"/>
        </w:rPr>
        <w:t>тренинга для получения и отработки навыков сердечно-легочной реанимации)</w:t>
      </w:r>
    </w:p>
    <w:p>
      <w:pPr>
        <w:pStyle w:val="Normal"/>
        <w:jc w:val="center"/>
        <w:rPr>
          <w:rStyle w:val="Applestylespan"/>
          <w:b/>
          <w:b/>
          <w:sz w:val="22"/>
          <w:szCs w:val="22"/>
        </w:rPr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177"/>
        <w:gridCol w:w="2758"/>
      </w:tblGrid>
      <w:tr>
        <w:trPr/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Манекен-тренажер Оживленная Анна или «эквивалент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соцразвития Росс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 внешнее строение торса имитируют человеческие параметр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Соответствие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манекена имеет сходство с человеческой коже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Соответствие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ичная человеку эластичность и податливость структур при проведении приемов СЛ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Соответствие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стичные анатомические ориентиры: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щитовидный хрящ,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ерная дуг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чевидный отросто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мены лицевой части для антисептической обработ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направленный поток воздуха (односторонний клапан), исключающий обратный ток воздуха из легких в рот и уменьшающий риск перекрестного заражения обучающихс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мены дыхательных путей (профилактика болезней передающихся воздушно-капельным путем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запрокидывания головы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ъема подбород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ыведения нижней челю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жатия крыльев носа к носовой перегородк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аппаратная (визуальная и тактильная) оценка проведения сердечно-легочной реанимации: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ъем грудной клетки при искусственном дыхан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явление пульса на сонных артериях (задается инструктором с помощью помпы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носное электронное портативное устройство для контроля за проведением СЛР, позволяющее оценивать качество СЛР без компьютерной программы и </w:t>
            </w:r>
            <w:r>
              <w:rPr>
                <w:sz w:val="22"/>
                <w:szCs w:val="22"/>
              </w:rPr>
              <w:t>контролирующее следующие параметры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м искусственного вдох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убину компресс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жение рук на грудной клетк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ишком быстрое раздувание легких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падание воздуха в желудо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6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ечатка результатов тренировки на встроенном принтер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ая конструкция – возможность простого присоединения и замена конечностей с расширением возможностей обучен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в виде оп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эксплуатации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подключения манекена к персональному компьютеру для регистрации и контроля полученных навыков СЛР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стройства в манекене для подключения к персональному компьютеру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жесткого транспортировочного кейс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ренировочного коври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3х запасных лицевых масок, 2х запасных комплектов дыхательных путей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артового набора для дезинфекции манеке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уководства по эксплуатации на русском язык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ое обслуживание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2 месяцев </w:t>
            </w:r>
            <w:r>
              <w:rPr/>
              <w:t>с момента подписания акта ввода оборудования  в эксплуатаци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142" w:leader="none"/>
      </w:tabs>
      <w:jc w:val="center"/>
      <w:outlineLvl w:val="1"/>
    </w:pPr>
    <w:rPr>
      <w:b/>
      <w:bCs/>
      <w:color w:val="000000"/>
      <w:spacing w:val="2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i/>
      <w:szCs w:val="20"/>
    </w:rPr>
  </w:style>
  <w:style w:type="paragraph" w:styleId="1">
    <w:name w:val="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12:00Z</dcterms:created>
  <dc:creator>DMarun</dc:creator>
  <dc:description/>
  <cp:keywords/>
  <dc:language>en-US</dc:language>
  <cp:lastModifiedBy>Берикелашвили Реваз Ильич</cp:lastModifiedBy>
  <cp:lastPrinted>2011-10-19T12:57:00Z</cp:lastPrinted>
  <dcterms:modified xsi:type="dcterms:W3CDTF">2011-10-24T10:39:00Z</dcterms:modified>
  <cp:revision>23</cp:revision>
  <dc:subject/>
  <dc:title>№</dc:title>
</cp:coreProperties>
</file>