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89"/>
        <w:gridCol w:w="2365"/>
        <w:gridCol w:w="1846"/>
      </w:tblGrid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Манекен-тренажер Оживленная Анна или «эквивалент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соцразвития Росс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анитарно-эпидемиологическое заключе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 внешнее строение торса имитируют человеческие параметр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Соответствие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манекена имеет сходство с человеческой ко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Соответствие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ичная человеку эластичность и податливость структур при проведении приемов СЛ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</w:rPr>
              <w:t>Соответствие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стичные анатомические ориентиры: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щитовидный хрящ,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берная д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чевидный отросто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мены лицевой части для антисептической обработк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направленный поток воздуха (односторонний клапан), исключающий обратный ток воздуха из легких в рот и уменьшающий риск перекрестного заражения обучающихся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мены дыхательных путей (профилактика болезней передающихся воздушно-капельным путем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запрокидывания головы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ъема подбород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ыведения нижней челю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жатия крыльев носа к носовой перегородк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аппаратная (визуальная и тактильная) оценка проведения сердечно-легочной реанимации: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ъем грудной клетки при искусственном дыха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явление пульса на сонных артериях (задается инструктором с помощью помпы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носное электронное портативное устройство для контроля за проведением СЛР, позволяющее оценивать качество СЛР без компьютерной программы и </w:t>
            </w:r>
            <w:r>
              <w:rPr>
                <w:sz w:val="22"/>
                <w:szCs w:val="22"/>
              </w:rPr>
              <w:t>контролирующее следующие параметры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м искусственного вдох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убину компресс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ожение рук на грудной клетк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ишком быстрое раздувание легки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падание воздуха в желудо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ечатка результатов тренировки на встроенном принтер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ая конструкция – возможность простого присоединения и замена конечностей с расширением возможностей обучени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в виде оп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эксплуат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л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подключения манекена к персональному компьютеру для регистрации и контроля полученных навыков СЛР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стройства в манекене для подключения к персональному компьютер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жесткого транспортировочного кей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ренировочного коври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3х запасных лицевых масок, 2х запасных комплектов дыхательных путей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артового набора для дезинфекции манеке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уководства по эксплуатации на русском язык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ое обслу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2 месяцев </w:t>
            </w:r>
            <w:r>
              <w:rPr/>
              <w:t>с момента подписания акта ввода оборудования  в эксплуатацию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38:00Z</dcterms:created>
  <dc:creator>Олеся</dc:creator>
  <dc:description/>
  <cp:keywords/>
  <dc:language>en-US</dc:language>
  <cp:lastModifiedBy>Берикелашвили Реваз Ильич</cp:lastModifiedBy>
  <dcterms:modified xsi:type="dcterms:W3CDTF">2011-10-24T10:43:00Z</dcterms:modified>
  <cp:revision>8</cp:revision>
  <dc:subject/>
  <dc:title>Приложение № 1</dc:title>
</cp:coreProperties>
</file>