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ачальник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бществен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дминистрации города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 С.Н.Марго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«___»___________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ЗВЕЩЕНИЕ от 28.09.2011 № 0156300037411000007 (в редакции № 2) и КОНКУРСНУЮ ДОКУМЕНТ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аво заключить муниципальный контракт 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«Городской штаб добровольных народных дружин г.Перм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нести в конкурсную документацию на право заключить муниципальный контракт 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«Городской штаб добровольных народных дружин г.Перми»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 В строке «Порядок подачи заявок на участие в конкурсе» в 1 абзаце  графы 2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цифры «12-30» заменить цифрами  «09-30», цифры «31.10.2011» заменить цифрами «14.11.2011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 В строке «Порядок подачи заявок на участие в конкурсе» в 4 абзаце  графы 2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цифры «31.10.2011» заменить цифрами «14.11.2011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 В строке «Дата окончания подачи заявок на участие в конкурсе» графы 2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цифры «31.10.2011» заменить цифрами «14.11.2011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 В строке «Дата окончания представления разъяснений» графы 2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цифры «26.10.2011» заменить цифрами «09.11.2011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 В строке «Место, дата и время вскрытия конвертов с заявками на участие в конкурсе» графы 2 раздел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цифры «31.10.2011» заменить цифрами «14.11.2011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 В строке «Место и дата рассмотрения заявок на участие в конкурсе» графы 2 разде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цифры «07.11.2011» заменить цифрами «21.11.2011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 В строке «Место, дата оценки и сопоставления заявок на участие в конкурсе» графы 2 раздел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цифры «14.11.2011» заменить цифрами «28.11.2011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59:00Z</dcterms:created>
  <dc:creator>USER</dc:creator>
  <dc:description/>
  <cp:keywords/>
  <dc:language>en-US</dc:language>
  <cp:lastModifiedBy>USER</cp:lastModifiedBy>
  <cp:lastPrinted>2011-10-25T11:53:00Z</cp:lastPrinted>
  <dcterms:modified xsi:type="dcterms:W3CDTF">2011-10-25T06:51:00Z</dcterms:modified>
  <cp:revision>8</cp:revision>
  <dc:subject/>
  <dc:title/>
</cp:coreProperties>
</file>