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Title1"/>
        <w:jc w:val="center"/>
        <w:rPr/>
      </w:pPr>
      <w:r>
        <w:rPr/>
        <w:t>(в редакции №3 от 25.10.2011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374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на право заключить муниципальный контракт на 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"Городской штаб добровольных народных дружин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щественной безопасност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lalv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13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начева Светла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"Городской штаб добровольных народных дружин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0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611000 Услуги по страхованию жизни, здоровья и от несчастных случае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членов добровольных народных дружин НП "Городской штаб добровольных народных дружин г.Перми" подлежащих коллективному страхованию жизни и здоровья от несчастных случаев и болезней из расчета 745 человек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 - с даты заключения муниципального контракта сроком на 1 год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 не требуется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26.09.2011 по 14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заявления любого заинтересованного лица, поданного в письменной форме (Приложение 1 к извещению о проведении открытого конкурса), в течение двух рабочих дней со дня получения заявл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82, -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82, -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82, -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28:00Z</dcterms:created>
  <dc:creator>USER</dc:creator>
  <dc:description/>
  <cp:keywords/>
  <dc:language>en-US</dc:language>
  <cp:lastModifiedBy>USER</cp:lastModifiedBy>
  <dcterms:modified xsi:type="dcterms:W3CDTF">2011-10-25T09:29:00Z</dcterms:modified>
  <cp:revision>3</cp:revision>
  <dc:subject/>
  <dc:title/>
</cp:coreProperties>
</file>