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К-29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их гипсовых повяз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____ 2011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____________,  действующего  на  основании _________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_ от  «__» _________ 2011г.) о нижеследующем: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 медицинские гипсовые повязк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2.2.1. Поставить товар в течение 5 (пяти) рабочих дней с даты заключения гражданско-правового договора.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 </w:t>
      </w:r>
      <w:r>
        <w:rPr>
          <w:rFonts w:cs="Times New Roman" w:ascii="Times New Roman" w:hAnsi="Times New Roman"/>
          <w:szCs w:val="22"/>
        </w:rPr>
        <w:t>(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Товар поставляется заказчику в течение 5 (пяти) рабочих дней с даты заключения гражданско-правового договора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Куйбышева, 111, каб.102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МС: р/с 40404810100000030131 в РКЦ Пермь г.Перми, БИК 045744000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29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1-10-21T12:45:00Z</cp:lastPrinted>
  <dcterms:modified xsi:type="dcterms:W3CDTF">2011-10-21T06:48:00Z</dcterms:modified>
  <cp:revision>39</cp:revision>
  <dc:subject/>
  <dc:title>Приложение 3</dc:title>
</cp:coreProperties>
</file>