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октября 2011 года № 29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их гипсовых повяз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гипсовые повязки – 2874 шту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3,0±0,2 м, ширина 20±0,5 см; время образования устойчивой формы 5-10 минут. Диапазон поверхностной плотности 385-660гр/м²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каб.№102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(пяти) рабочих дней с даты заключения гражданско-правового договор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 102,00 (Шестьдесят шесть тысяч сто два рубля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ноябр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1-10-21T12:39:00Z</cp:lastPrinted>
  <dcterms:modified xsi:type="dcterms:W3CDTF">2011-10-24T08:20:00Z</dcterms:modified>
  <cp:revision>53</cp:revision>
  <dc:subject/>
  <dc:title>ИЗВЕЩЕНИЕ № __ от «___» __________ 200 _ года </dc:title>
</cp:coreProperties>
</file>