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3ЭА от «25» октябр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право заключения гражданско-правового договора на поставку лекарственных средств (алфлутоп) для Муниципаль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(алфлутоп)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Муромская, 24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 319,00 (Сто девять тысяч триста девятнадцать рублей,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но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но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7» но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КП №5»                       _____________                           О.В. Сластихин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9-26T12:32:00Z</cp:lastPrinted>
  <dcterms:modified xsi:type="dcterms:W3CDTF">2011-10-24T06:39:00Z</dcterms:modified>
  <cp:revision>17</cp:revision>
  <dc:subject/>
  <dc:title>ИЗВЕЩЕНИЕ от 21 февраля 2011 года №3ЭА</dc:title>
</cp:coreProperties>
</file>