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дорожных знаков и знаков дополнительной информации (табличе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дорожных знаков и знаков дополнительной информации (табличе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9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00 (Одна тысяча) штук 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еделах территории муниципального образования г. Пермь; сообщается Поставщику дополнительно по факту готовности по каждой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действия контракта, в течение которого Поставщик обязуется изготавливать и поставлять по заявкам Заказчика дорожные знаки и знаки дополнительной информации (таблички): со дня подписания контракта до 31 мая 2012 года; срок изготовления дорожных знаков и знаков дополнительной информации (табличек) по каждой заявке составляет не более 5 (пяти) календарных дней с момента передачи заявки Поставщику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 5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9 1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16:00Z</dcterms:created>
  <dc:creator>user</dc:creator>
  <dc:description/>
  <dc:language>en-US</dc:language>
  <cp:lastModifiedBy>user</cp:lastModifiedBy>
  <dcterms:modified xsi:type="dcterms:W3CDTF">2011-10-25T10:17:00Z</dcterms:modified>
  <cp:revision>1</cp:revision>
  <dc:subject/>
  <dc:title/>
</cp:coreProperties>
</file>