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1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стоящих зданий) для определения рыночной стоимости 31 объекта,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ым экспертом или экспертами саморегулируемой организации оценщиков в целях проверки отчета, подписанного оценщиком (оценщиками), являющимся (являющимися) членами данной саморегулируемой организации, в соответствии  с видом экспертизы, установленной в технических заданиях.</w:t>
      </w:r>
    </w:p>
    <w:p>
      <w:pPr>
        <w:pStyle w:val="TextBody"/>
        <w:ind w:firstLine="720"/>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Федеральным стандартом оценки (ФСО № 5), утвержденным Приказом Минэкономразвития России от 04.07.2011 № 328.</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31 объект).</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оссии 04 июля 2011 года № 328.</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ab/>
        <w:t>_________________/                          /</w:t>
      </w:r>
    </w:p>
    <w:p>
      <w:pPr>
        <w:pStyle w:val="Normal"/>
        <w:rPr/>
      </w:pPr>
      <w:r>
        <w:rPr/>
        <w:t>М.П.</w:t>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1-10-20T16:01:00Z</cp:lastPrinted>
  <dcterms:modified xsi:type="dcterms:W3CDTF">2011-10-20T10:01:00Z</dcterms:modified>
  <cp:revision>121</cp:revision>
  <dc:subject/>
  <dc:title>ИЗВЕЩЕНИЕ № __ от «___» __________ 200 _ года </dc:title>
</cp:coreProperties>
</file>