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ние предложения о цене контракта участников размещения заказа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1917"/>
        <w:gridCol w:w="32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№1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№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83,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7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58,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9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83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33,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5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 152,9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2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заказу №1 = 9 929,5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стоимость 1 объекта по заказу №2 = 9 692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9 929,54 + 9 692,6)/2≈ 9 800,0 тыс.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User</cp:lastModifiedBy>
  <cp:lastPrinted>2011-06-24T09:43:00Z</cp:lastPrinted>
  <dcterms:modified xsi:type="dcterms:W3CDTF">2011-09-28T04:04:00Z</dcterms:modified>
  <cp:revision>15</cp:revision>
  <dc:subject/>
  <dc:title/>
</cp:coreProperties>
</file>